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Allegato 6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Footnote"/>
        <w:widowControl w:val="false"/>
        <w:tabs>
          <w:tab w:val="clear" w:pos="708"/>
          <w:tab w:val="right" w:pos="9639" w:leader="none"/>
        </w:tabs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SOTTOSCRITTO _______________________________________________ NATO A ___________________________ IL ______________________________</w:t>
      </w:r>
    </w:p>
    <w:p>
      <w:pPr>
        <w:pStyle w:val="Footnote"/>
        <w:widowControl w:val="false"/>
        <w:tabs>
          <w:tab w:val="clear" w:pos="708"/>
          <w:tab w:val="right" w:pos="9639" w:leader="none"/>
        </w:tabs>
        <w:spacing w:lineRule="auto" w:line="264"/>
        <w:jc w:val="both"/>
        <w:rPr/>
      </w:pPr>
      <w:r>
        <w:rPr>
          <w:color w:val="000000"/>
          <w:sz w:val="24"/>
          <w:szCs w:val="24"/>
        </w:rPr>
        <w:t>NELLA SUA QUALITA’ DI  (legale rappresentante, procuratore</w:t>
      </w:r>
      <w:r>
        <w:rPr>
          <w:rStyle w:val="Caratteredellanota"/>
          <w:rStyle w:val="FootnoteAnchor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) ________________________________________________________________</w:t>
      </w:r>
    </w:p>
    <w:p>
      <w:pPr>
        <w:pStyle w:val="Normal"/>
        <w:widowControl w:val="false"/>
        <w:spacing w:lineRule="auto" w:line="264"/>
        <w:jc w:val="both"/>
        <w:rPr>
          <w:szCs w:val="24"/>
        </w:rPr>
      </w:pPr>
      <w:r>
        <w:rPr>
          <w:szCs w:val="24"/>
        </w:rPr>
        <w:t>DELLA: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64"/>
        <w:jc w:val="both"/>
        <w:rPr>
          <w:szCs w:val="24"/>
        </w:rPr>
      </w:pPr>
      <w:r>
        <w:rPr>
          <w:szCs w:val="24"/>
        </w:rPr>
        <w:t>DENOMINAZIONE E RAGIONE SOCIALE</w:t>
        <w:tab/>
        <w:t>________________________________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64"/>
        <w:ind w:left="426" w:hanging="426"/>
        <w:jc w:val="both"/>
        <w:rPr>
          <w:szCs w:val="24"/>
        </w:rPr>
      </w:pPr>
      <w:r>
        <w:rPr>
          <w:szCs w:val="24"/>
        </w:rPr>
        <w:t>SEDE LEGALE</w:t>
        <w:tab/>
        <w:t>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64"/>
        <w:ind w:left="426" w:hanging="426"/>
        <w:jc w:val="both"/>
        <w:rPr>
          <w:szCs w:val="24"/>
        </w:rPr>
      </w:pPr>
      <w:r>
        <w:rPr>
          <w:szCs w:val="24"/>
        </w:rPr>
        <w:t>SEDE OPERATIVA</w:t>
        <w:tab/>
        <w:t>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264"/>
        <w:jc w:val="both"/>
        <w:rPr>
          <w:szCs w:val="24"/>
        </w:rPr>
      </w:pPr>
      <w:r>
        <w:rPr>
          <w:szCs w:val="24"/>
        </w:rPr>
        <w:t xml:space="preserve">NUMERO DI TELEFONO _________________ </w:t>
      </w:r>
    </w:p>
    <w:p>
      <w:pPr>
        <w:pStyle w:val="Normal"/>
        <w:widowControl w:val="false"/>
        <w:spacing w:lineRule="auto" w:line="264"/>
        <w:ind w:left="425" w:hanging="425"/>
        <w:jc w:val="both"/>
        <w:rPr>
          <w:szCs w:val="24"/>
        </w:rPr>
      </w:pPr>
      <w:r>
        <w:rPr>
          <w:szCs w:val="24"/>
        </w:rPr>
      </w:r>
    </w:p>
    <w:tbl>
      <w:tblPr>
        <w:tblW w:w="97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18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  <w:t>CODICE FISCAL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264"/>
        <w:ind w:left="426" w:hanging="426"/>
        <w:jc w:val="both"/>
        <w:rPr>
          <w:szCs w:val="24"/>
        </w:rPr>
      </w:pPr>
      <w:r>
        <w:rPr>
          <w:szCs w:val="24"/>
        </w:rPr>
      </w:r>
    </w:p>
    <w:tbl>
      <w:tblPr>
        <w:tblW w:w="97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18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  <w:t>PARTITA I.V.A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stonormale"/>
        <w:ind w:right="84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240"/>
        <w:gridCol w:w="351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normale"/>
              <w:ind w:right="84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emento econom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normale"/>
              <w:ind w:right="84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fferta in cifre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normale"/>
              <w:ind w:right="84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fferta in letter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1) Tassi d'interesse con criterio di proporzionalità secondo le tabelle indicate nella lettera di invi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b 1.1 ) Interessi passivi per anticipazioni di Tesore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b 1.2 ) Interessi attivi su depositi consenti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2.1) Compenso annuale con ordinativo e mandato cartaceo a favore del Tesoriere IVA compresa se ed in quanto dovuta secondo i criteri indicati nelle tabelle della lettera di invi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2.2) Compenso annuale con ordinativo e mandato informatico a favore del Tesoriere IVA compresa se ed in quanto dovuta secondo i criteri indicati nelle tabelle della lettera di invi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3) Impegno ad offrire mutui e/o prestiti obbligazionari per spese di investimento, con ammortamento alla francese a 20 anni e con clausola di estinzione anticipata pari all’uno per cento fisso (sia per mutui a  tasso fisso sia per mutui a tasso variabile), con uno spread  -sul parametro di riferimento (Euribor - sei mesi Lettera 360/360 del semestre precedente per il tasso variabile o IRS 12 anni lettera 360/360 per il tasso fisso) secondo le tabelle indicate nella lettera di invi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duzione (-) Aumento (+) percentuale rispetto parametri di  rifer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right="8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teriore punteggio da attribuire per milione di euro offerto nel periodo di validità dell’appalto (01.01.2016/31.12.2020) come plafond da utilizzare nel quinquennio per le offerte equivalenti ai parametri di riferimento ( indicare lo spread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ind w:right="84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27"/>
        <w:gridCol w:w="6453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ATA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Allegare copia della procura.</w:t>
      </w:r>
    </w:p>
  </w:footnote>
</w:footnote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/>
    </w:pPr>
    <w:rPr>
      <w:sz w:val="20"/>
    </w:rPr>
  </w:style>
  <w:style w:type="paragraph" w:styleId="Testonormale">
    <w:name w:val="Testo normale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14:00Z</dcterms:created>
  <dc:creator>GiovannaCarita</dc:creator>
  <dc:description/>
  <cp:keywords/>
  <dc:language>en-US</dc:language>
  <cp:lastModifiedBy>Leonardo Gentini</cp:lastModifiedBy>
  <cp:lastPrinted>2015-12-03T14:22:00Z</cp:lastPrinted>
  <dcterms:modified xsi:type="dcterms:W3CDTF">2015-12-03T13:23:00Z</dcterms:modified>
  <cp:revision>10</cp:revision>
  <dc:subject/>
  <dc:title>ALLEGATO  “B”</dc:title>
</cp:coreProperties>
</file>