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chema di doman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Portoferrai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a c.a del Sig. Sindac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ia Garibaldi 17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7037   Portoferraio (Livorno)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ggetto: </w:t>
      </w:r>
      <w:r>
        <w:rPr>
          <w:b/>
          <w:bCs/>
        </w:rPr>
        <w:t>Domanda di partecipazione alla selezione per il conferimento di un incarico di Responsabile del Servizio di Prevenzione e Protezione del Comune di Portoferraio e per la redazione del Documento di Valutazione dei Risch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sottoscritto, COGNOME: 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per le donne indicare il cognome da nubil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________ PROV.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O______________________ IL 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F. 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tualmente residente a _________ ____________________________ PROV. 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C.A.P. 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FONO: _________________________ E-MAIL: ____________________________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C H I E D 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 essere ammesso a partecipare alla selezione, attraverso valutazione comparativa, per il conferimento dell’incarico di RSPP del Comune di Portoferraio, come specificato nell’articolo 1dell’avviso di selezione</w:t>
      </w:r>
      <w:r>
        <w:rPr>
          <w:rFonts w:cs="Arial,Bold" w:ascii="Arial,Bold" w:hAnsi="Arial,Bold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tal fine, ai sensi degli artt. 46 e 47 del D.P.R. 28 dicembre 2000, n. 455 e consapevole che le dichiarazioni mendaci sono punite ai sensi degli artt. 483, 495, 496 del Codice Penale e delle leggi speciali in mater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scrivere in stampatello se la domanda non è dattiloscritt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di essere in possesso, a pena di esclusione, dei seguenti requisi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Barrare le caselle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cittadinanza italiana o di uno degli Stati membri dell’Unione Europe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di godere dei diritti civili e politic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di non aver riportato condanne penali e non essere destinatario di provvedimenti che riguardino l’applicazione di misure di prevenzione, di decisioni civili e di provvedimenti amministrativi iscritti nel casellario giudizi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di essere in possesso del seguente Titolo di studio________________________conseguito presso__________________con votazione di_________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di possedere la capacità ed i  requisiti professionali previsti dall’art. 32 del D.Lgs. n. 81/2008 (vedi curriculum) nonché i mezzi idonei allo svolgimento dell’incarico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soggetti di cui all’art. 3 co. 2 dell’avviso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di essere stato individuato quale tecnico che svolgerà l’incarico di RSPP  dal sotto indicato  soggetto giuridic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indicare tutti i dati identificativi)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tato i seguenti servizi quale Responsabile del Servizio di Prevenzione e protezione (R.S.P.P.)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988"/>
        <w:gridCol w:w="3960"/>
        <w:gridCol w:w="288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urata continuativ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dal….. al….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>
          <w:rFonts w:cs="Symbol" w:ascii="Symbol" w:hAnsi="Symbol"/>
          <w:b/>
          <w:bCs/>
        </w:rPr>
        <w:tab/>
        <w:t></w:t>
        <w:tab/>
      </w:r>
      <w:r>
        <w:rPr>
          <w:rFonts w:cs="Arial" w:ascii="Arial" w:hAnsi="Arial"/>
        </w:rPr>
        <w:t>di aver preso cognizione e di accettare integralmente ed incondizionatamente quanto previsto dall’avviso per lo svolgimento dell’incarico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Il sottoscritto inoltre allega alla domand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/>
        <w:tab/>
        <w:t>a)</w:t>
        <w:tab/>
      </w:r>
      <w:r>
        <w:rPr>
          <w:rFonts w:cs="Arial,Bold" w:ascii="Arial,Bold" w:hAnsi="Arial,Bold"/>
          <w:b/>
          <w:bCs/>
        </w:rPr>
        <w:t>fotocopia di un documento di riconoscimento in corso di validità ai sensi dell’art. 21 del D.P.R. 445/200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/>
        <w:tab/>
        <w:t>b)</w:t>
        <w:tab/>
      </w:r>
      <w:r>
        <w:rPr>
          <w:rFonts w:cs="Arial,Bold" w:ascii="Arial,Bold" w:hAnsi="Arial,Bold"/>
          <w:b/>
          <w:bCs/>
        </w:rPr>
        <w:t>Curriculum vitae sottoscrit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/>
      </w:pPr>
      <w:r>
        <w:rPr/>
        <w:tab/>
        <w:t>c)</w:t>
        <w:tab/>
      </w:r>
      <w:r>
        <w:rPr>
          <w:rFonts w:cs="Arial,Bold" w:ascii="Arial,Bold" w:hAnsi="Arial,Bold"/>
          <w:b/>
          <w:bCs/>
        </w:rPr>
        <w:t>Offerta economi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185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uogo e data 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rFonts w:cs="Arial" w:ascii="Arial" w:hAnsi="Arial"/>
        </w:rPr>
        <w:t>Firma_____________________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50:00Z</dcterms:created>
  <dc:creator>Preferred Customer</dc:creator>
  <dc:description/>
  <cp:keywords/>
  <dc:language>en-US</dc:language>
  <cp:lastModifiedBy>Preferred Customer</cp:lastModifiedBy>
  <dcterms:modified xsi:type="dcterms:W3CDTF">2008-09-08T08:24:00Z</dcterms:modified>
  <cp:revision>5</cp:revision>
  <dc:subject/>
  <dc:title/>
</cp:coreProperties>
</file>