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llegato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DICHIARAZIONE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circa il possesso dei requisiti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di partecipazione alla gar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/La sottoscritto/a 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to/a a ....................................................... il...............................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miciliato/a a ..................................., in via..........................................., nella qualità di legale rappresentante/procuratore della Società/Cooperativa.............................................., con sede legale in ........................................, via ...............................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dice fiscale ................................., iscrizione n. ................nel Registro delle imprese di ....................................; indirizzo della Società rappresentat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a/piazza ........................................... cap ............ città .....................................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o di fax a cui inviare tutte le comunicazioni inerenti la gara ...................................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lefono ................................. ; e-mail 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c ………………………………………………………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in relazione alla propria partecipazione alla gara a procedura aperta per l’affidamento della gestione del Servizio di ASSISTENZA DOMICILAIRE nel Comune di Portoferraio, </w:t>
      </w:r>
      <w:r>
        <w:rPr>
          <w:b/>
          <w:sz w:val="24"/>
          <w:szCs w:val="24"/>
        </w:rPr>
        <w:t>Lotto CIG 5943927BB8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consapevole delle sanzioni penali previste dall’art. 76 del D.P.R. 28 dicembre 2000, n. 445 per il caso di formazione o uso di atti falsi, rilascio di dichiarazioni mendaci, o esibizione di atti contenenti dati non più rispondenti a verità, assumendone piena responsabilità, ai sensi dell’articolo 46 e/o 47 del citato DPR n. 445/2000, dell’art. 38 del D.lgs. 12 aprile 2006, n. 163 e della Sez. III del bando di gara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I C H I A R 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L’assenza di cause di esclusione di cui all’art. 38 del D. Lgs. 163/2006 e ss.mm.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L’Insussistenza delle cause di esclusione di cui all’art. 2 del D. Lgs. 4 marzo 2014, n. 39, relative all’esistenza di condanne per reati di cui agli articoli 600-bis, 600-ter, 600-quater, 600-quinques, 609-undecies del C.P. ovvero l’irrogazione di sanzioni interdittive all’esercizio di attività che comportino contatti diretti  e regolari con i minori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i essere in regola  con gli adempimenti previsti dal D. Lgs. 81/2008 e ss.mm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he non vi sono cause ostative  a contrarre  con la Pubblica Amministrazione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i essere in regola , ai sensi della legge 68/99  con le norme che disciplinano  il diritto al lavoro dei disabili o , in alternativa, di non essere soggetta a tale disciplina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i accettare l’appalto alle condizioni del presente Bando e del Capitolato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i avere esaminato le modalità esecutive, di avere preso conoscenza delle condizioni , delle circostanze, delle condizioni  contrattuali e ,  pertanto di avere giudicato il servizio stesso  realizzabile e i prezzi stessi, nel loro complesso , remunerativi e tali da consentire l’offerta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i avere tenuto conto, nella formulazione dell’offerta, oltre che del costo del lavoro , anche degli oneri, diretti e indiretti,  dovuti per la sicurezza  e la salute dei propri dipendenti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che l’impresa è regolarmente iscritta alla C.C.I.A.A. di per prestazioni analoghe a quelle oggetto della presente gara; 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 possedere attività statutarie  congruenti con l’attività e l’oggetto di gara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la Cooperativa /Consorzio risulta iscritta al competente albo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i possedere  i requisiti tecnico/professionali  necessari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di obbligarsi ad assumere gli oneri contributivi degli operatori impiegati nello svolgimento del servizio, nel rispetto delle normative e dei contratti vigenti in materia, quanto a corrispettivo, inquadramento, responsabilità, assicurazione, previdenza e di obbligarsi a presentare, su richiesta dell’amministrazione appaltante, copia di tutti  i documenti atti a verificare la corretta corresponsione dei salari, nonché dei versamenti contributivi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di essere in possesso di certificazione di qualità  conforme alle norme europee , rilasciata  da organismo accreditato . Indicare  gli estremi del certificato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he il fatturato globale del partecipante  negli ultimi tre anni  è stato complessivamente non inferiore a quello posto a base di gara per il triennio; Qualora non sia in grado , per giustificati motivi , ivi compreso quello concernente la costituzione  o l’inizio dell’attività  da meno di 3 anni,  di dichiarare il fatturato sopra indicato , può provare la propria capacità economica e finanziaria  attestando il possesso dei requisiti  con dichiarazione resa  ai sensi del D.P.R.  n. 445 /2000  e relativa al periodo di vita del Partecipante o comunque mediante qualsiasi altro documento  considerato idoneo, ad esempio , dichiarazioni fiscali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Il numero di fax , o indirizzo PEC a cui va inviata  qualsiasi documentazione inerente la gara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Di non avere reso false dichiarazioni in merito ai requisiti e alle condizioni rilevanti per concorrere all’appalto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he il partecipante non ha commesso gravi infrazioni , debitamente accertate, alle norme in materia di sicurezza  e ogni altro obbligo derivante dai rapporti di lavoro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he il partecipante non ha commesso violazioni , debitamente accertate, rispetto agli obblighi relativi al pagamento delle imposte  e tasse, secondo la legislazione vigente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Di non partecipare alla gara  in più di un raggruppamento temporaneo sia in forma individuale sia in raggruppamento temporaneo o consorzio ordinario di concorrenti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Di non essere impresa ausiliaria, ai sensi dell’art. 49 del D. Lgs. 163/2006, di altri concorrenti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Che, ai fini connessi all’appalto in oggetto , si autorizza il comune di Portoferraio al trattamento dei dati personali ai sensi del D.lgs. 196/2003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</w:rPr>
      </w:pPr>
      <w:r>
        <w:rPr>
          <w:sz w:val="24"/>
          <w:szCs w:val="24"/>
        </w:rPr>
        <w:t xml:space="preserve">di impegnarsi a ricollocare gli operatori già impiegati nelle stesse attività oggetto di affidamento e rimasti inoccupati, ai sensi delle disposizioni legislative vigenti sul trasferimento di aziende, integrate da accordi sindacali (gli accordi sindacali possono derogare alle disposizioni legislative, qualora risultino condizioni di miglior favore).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LLEGA (a pena di esclusione)</w:t>
      </w:r>
    </w:p>
    <w:p>
      <w:pPr>
        <w:pStyle w:val="Paragrafoelenco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Fotocopia del documento di identità del dichiarante in corso di validità, debitamente sottoscritta e recante la dicitura “copia conforme all’originale”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Fideiussione bancaria; o polizza fideiussoria assicurativa; o ricevuta di versamento diretto, del 2% dell’importo complessivo dell’appalto, a titolo di cauzione provvisoria a favore del Comune di Portoferraio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Ricevuta di versamento di € 20,00  dovuta all’Autorità per la vigilanza sui contratti pubblici, codice CIG 5943927BB8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icevuta Passoe;</w:t>
      </w:r>
    </w:p>
    <w:p>
      <w:pPr>
        <w:pStyle w:val="Paragrafoelenco"/>
        <w:spacing w:before="0" w:after="0"/>
        <w:ind w:left="4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ogo e data ……………….. </w:t>
      </w:r>
    </w:p>
    <w:p>
      <w:pPr>
        <w:pStyle w:val="Paragrafoelenco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420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/>
        <w:tab/>
        <w:t>(</w:t>
      </w:r>
      <w:r>
        <w:rPr>
          <w:i/>
        </w:rPr>
        <w:t>Firma per esteso leggibile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eastAsia="Arial Unicode MS" w:cs="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dichiusuraCarattere">
    <w:name w:val="Testo nota di chiusura Carattere"/>
    <w:qFormat/>
    <w:rPr>
      <w:lang w:val="it-IT" w:bidi="ar-SA"/>
    </w:rPr>
  </w:style>
  <w:style w:type="character" w:styleId="EndnoteTextChar">
    <w:name w:val="Endnote Text Char"/>
    <w:qFormat/>
    <w:rPr>
      <w:lang w:val="it-IT" w:bidi="ar-SA"/>
    </w:rPr>
  </w:style>
  <w:style w:type="character" w:styleId="PageNumber">
    <w:name w:val="Page Number"/>
    <w:basedOn w:val="Carpredefinitoparagrafo"/>
    <w:rPr/>
  </w:style>
  <w:style w:type="character" w:styleId="Testopiccolo1">
    <w:name w:val="testopiccolo1"/>
    <w:qFormat/>
    <w:rPr>
      <w:rFonts w:ascii="Verdana" w:hAnsi="Verdana" w:cs="Verdana"/>
      <w:color w:val="000000"/>
      <w:sz w:val="22"/>
      <w:szCs w:val="22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stocommento">
    <w:name w:val="Testo commento"/>
    <w:basedOn w:val="Normal"/>
    <w:qFormat/>
    <w:pPr/>
    <w:rPr/>
  </w:style>
  <w:style w:type="paragraph" w:styleId="Corpotesto">
    <w:name w:val="Corpo testo"/>
    <w:basedOn w:val="Normal"/>
    <w:qFormat/>
    <w:pPr/>
    <w:rPr>
      <w:rFonts w:ascii="Arial" w:hAnsi="Arial" w:cs="Arial"/>
      <w:sz w:val="24"/>
    </w:rPr>
  </w:style>
  <w:style w:type="paragraph" w:styleId="Style11">
    <w:name w:val="Style 1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textAlignment w:val="baseline"/>
    </w:pPr>
    <w:rPr>
      <w:color w:val="000000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Normal1">
    <w:name w:val="LO-Normal"/>
    <w:basedOn w:val="Normal"/>
    <w:qFormat/>
    <w:pPr>
      <w:overflowPunct w:val="false"/>
      <w:autoSpaceDE w:val="false"/>
      <w:textAlignment w:val="baseline"/>
    </w:pPr>
    <w:rPr/>
  </w:style>
  <w:style w:type="paragraph" w:styleId="NormaleWeb">
    <w:name w:val="Normale (Web)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before="100" w:after="100"/>
      <w:textAlignment w:val="baseline"/>
    </w:pPr>
    <w:rPr>
      <w:color w:val="000000"/>
      <w:sz w:val="24"/>
    </w:rPr>
  </w:style>
  <w:style w:type="paragraph" w:styleId="Normal11">
    <w:name w:val="Normal1"/>
    <w:basedOn w:val="Normal"/>
    <w:qFormat/>
    <w:pPr>
      <w:tabs>
        <w:tab w:val="clear" w:pos="709"/>
        <w:tab w:val="left" w:pos="708" w:leader="none"/>
      </w:tabs>
      <w:overflowPunct w:val="false"/>
      <w:autoSpaceDE w:val="false"/>
    </w:pPr>
    <w:rPr/>
  </w:style>
  <w:style w:type="paragraph" w:styleId="Corpodeltesto31">
    <w:name w:val="Corpo del testo 31"/>
    <w:basedOn w:val="Normal"/>
    <w:qFormat/>
    <w:pPr>
      <w:suppressAutoHyphens w:val="true"/>
      <w:jc w:val="both"/>
    </w:pPr>
    <w:rPr>
      <w:rFonts w:ascii="Arial" w:hAnsi="Arial" w:cs="Arial"/>
      <w:sz w:val="22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intest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55:00Z</dcterms:created>
  <dc:creator>Comune18</dc:creator>
  <dc:description/>
  <cp:keywords/>
  <dc:language>en-US</dc:language>
  <cp:lastModifiedBy>Leonardo Gentini</cp:lastModifiedBy>
  <cp:lastPrinted>2014-10-01T11:06:00Z</cp:lastPrinted>
  <dcterms:modified xsi:type="dcterms:W3CDTF">2014-10-24T08:14:00Z</dcterms:modified>
  <cp:revision>9</cp:revision>
  <dc:subject/>
  <dc:title/>
</cp:coreProperties>
</file>