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ENU' ESTIVO (APRILE-LUGLIO E SETTEMBRE-OTTOBR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27" w:type="dxa"/>
        <w:jc w:val="left"/>
        <w:tblInd w:w="-7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"/>
        <w:gridCol w:w="2790"/>
        <w:gridCol w:w="3419"/>
        <w:gridCol w:w="3157"/>
        <w:gridCol w:w="3649"/>
      </w:tblGrid>
      <w:tr>
        <w:trPr/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1a settimana </w:t>
            </w:r>
          </w:p>
        </w:tc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 a settimana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3a settimana </w:t>
            </w:r>
          </w:p>
        </w:tc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4a settimana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UN.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ta al ragù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Bocconcini di mozzarella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omodori in insalata</w:t>
            </w:r>
          </w:p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  <w:tc>
          <w:tcPr>
            <w:tcW w:w="3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Insalata di ris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rrosto di vitell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Insalata mista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usilli al pomodor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olpettone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iselli all’oli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ta all’olio e parmigian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esa di tacchin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Ortaggi di stagione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MART.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Risotto alle zucchine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iletto di pesce gratinat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atate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  <w:tc>
          <w:tcPr>
            <w:tcW w:w="3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arfalle al pomodoro e basilico</w:t>
            </w:r>
          </w:p>
          <w:p>
            <w:pPr>
              <w:pStyle w:val="Contenutotabella"/>
              <w:tabs>
                <w:tab w:val="clear" w:pos="708"/>
                <w:tab w:val="left" w:pos="6695" w:leader="none"/>
              </w:tabs>
              <w:ind w:left="-3" w:right="-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letto di nasello</w:t>
            </w:r>
          </w:p>
          <w:p>
            <w:pPr>
              <w:pStyle w:val="Contenutotabella"/>
              <w:tabs>
                <w:tab w:val="clear" w:pos="708"/>
                <w:tab w:val="left" w:pos="6695" w:leader="none"/>
              </w:tabs>
              <w:ind w:left="-3" w:right="-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tate al forn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ta all'olio e parmigian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Spezzatino di pollo o tacchino Insalata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arfalle al pesto</w:t>
            </w:r>
          </w:p>
          <w:p>
            <w:pPr>
              <w:pStyle w:val="Contenutotabella"/>
              <w:tabs>
                <w:tab w:val="clear" w:pos="708"/>
                <w:tab w:val="left" w:pos="6695" w:leader="none"/>
              </w:tabs>
              <w:ind w:left="-3" w:right="-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osciutto cotto o stracchino</w:t>
            </w:r>
          </w:p>
          <w:p>
            <w:pPr>
              <w:pStyle w:val="Contenutotabella"/>
              <w:tabs>
                <w:tab w:val="clear" w:pos="708"/>
                <w:tab w:val="left" w:pos="6695" w:leader="none"/>
              </w:tabs>
              <w:ind w:left="-3" w:right="-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modori in insalata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MERC.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izza Margherita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rosciutto cott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arote filangé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  <w:tc>
          <w:tcPr>
            <w:tcW w:w="3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Riso all’olio e parmigian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etto di pollo al limone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iselli</w:t>
            </w:r>
          </w:p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Minestra primavera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izza Margherita </w:t>
            </w:r>
          </w:p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enne al pomodoro e basilic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Uovo sod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Zucchine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GIOV.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estra primavera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olpettone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Insalata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  <w:tc>
          <w:tcPr>
            <w:tcW w:w="3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usilli al pest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esa di tacchin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agiolini all’oli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Gnocchi al pomodor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Bocconcini di mozzarella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omodori in insalata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b/>
                <w:bCs/>
              </w:rPr>
              <w:t>Lasagne di verdure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rrosto di vitell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arote filangé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VEN.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enne al pest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ittata di zucchine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  <w:tc>
          <w:tcPr>
            <w:tcW w:w="3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asagne al pomodor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rosciutto cott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omodori in insalata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arfalle prosciutto e piselli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rrosto di vitell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Lattuga</w:t>
            </w:r>
          </w:p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Insalata di ris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iletto di pesce gratinato al forn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Fagiolini all’olio</w:t>
            </w:r>
          </w:p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rutta fres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b/>
          <w:bCs/>
        </w:rPr>
        <w:t>Solo per gli asili nido</w:t>
      </w:r>
      <w:r>
        <w:rPr/>
        <w:t xml:space="preserve">: </w:t>
      </w:r>
      <w:r>
        <w:rPr>
          <w:b/>
          <w:bCs/>
          <w:u w:val="single"/>
        </w:rPr>
        <w:t>Minestra primavera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ENU’ INVERNALE </w:t>
      </w:r>
      <w:r>
        <w:rPr/>
        <w:t>(NOVEMBRE-MARZO)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783"/>
        <w:gridCol w:w="2245"/>
        <w:gridCol w:w="2396"/>
        <w:gridCol w:w="2514"/>
        <w:gridCol w:w="2653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IMAN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NEDI’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TEDI’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RCOLEDI’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OVEDI’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NERDI’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M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estrone di verdur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 ris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cchino arrost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o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ne al rag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cchino o mozzarell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eta saltat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silli al pest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toletta di pol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alata verd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falle pomodoro e ricott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pettone di carne e verdur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elli all’oli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rutta fresca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rtellini al pomodor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to di platessa alla mugnai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ate al for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OND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ne al rag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cconcini di grana o prosciutto cott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rè di pata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otto alla zuc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pette al for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ell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estra di verdur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zz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ote filang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rtellini burro e salvi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libut gratinat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ate al for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a al burr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ttata trippat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salata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Z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silli prosciutto e pomodor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ista agli arom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alata di finocch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sagne alla bolognes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glie di parmigia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o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a olio e parmigia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toncini di pesc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ate al for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o al pomodor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zzatino di pol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s di verdure al vapor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ato di verdura con past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rosto di vitellon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alat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RT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otto con zucchine o zaffera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elette con pata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nac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nocchi al pomodor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sello panat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alata mist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ato di ceci con past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sa di tacchino al for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giolin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sagne di verdur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sciutto cott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ote filang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o all’olio e parmigia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lo al for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eta saltat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tta fresca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eastAsia="Arial Unicode MS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9:43:00Z</dcterms:created>
  <dc:creator>Franceschini</dc:creator>
  <dc:description/>
  <dc:language>en-US</dc:language>
  <cp:lastModifiedBy>Leonardo Gentini</cp:lastModifiedBy>
  <dcterms:modified xsi:type="dcterms:W3CDTF">2012-08-03T09:43:00Z</dcterms:modified>
  <cp:revision>2</cp:revision>
  <dc:subject/>
  <dc:title/>
</cp:coreProperties>
</file>