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335</wp:posOffset>
            </wp:positionH>
            <wp:positionV relativeFrom="paragraph">
              <wp:posOffset>-149225</wp:posOffset>
            </wp:positionV>
            <wp:extent cx="6731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Allegato “D”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it-IT"/>
        </w:rPr>
        <w:t>COMUNE DI PORTOFERRAIO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it-IT"/>
        </w:rPr>
        <w:t>Provincia di Livorno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Area 1 – SERVIZI ALLA PERSONA – OPERE PUBBLICHE - DEMANIO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Sede Municipale Via Garibaldi - 57037 PORTOFERRAIO - Tel. 0565/937111 - Fax 916391 - Cod. fisc. 8200137049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it-IT"/>
        </w:rPr>
      </w:pPr>
      <w:r>
        <w:rPr>
          <w:rFonts w:eastAsia="Times New Roman" w:cs="Arial" w:ascii="Arial" w:hAnsi="Arial"/>
          <w:sz w:val="24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Affidamento in concessione per due anni del Servizio d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GESTIONE E CUSTODIA DELLE STRUTTURE E MANUTENZIONE DEL VERDE DEL PARCO PUBBLICO DELLE GHIA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con aggiudicazione a favore dell’offerta economicamente più vantaggiosa</w:t>
      </w:r>
    </w:p>
    <w:p>
      <w:pPr>
        <w:pStyle w:val="Normal"/>
        <w:overflowPunct w:val="false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FFERTA ECONOMICA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__  IL 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ELLA SUA QUALITA’ DI _________________________________________________________ 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LLA COOPERATIVA SOCIALE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OMINAZIONE E RAGIONE SOCIALE</w:t>
        <w:tab/>
        <w:t>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E LEGALE</w:t>
        <w:tab/>
        <w:t>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OFFRE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u w:val="single"/>
        </w:rPr>
        <w:t xml:space="preserve">Prezzo del servizio a base d’asta:  </w:t>
      </w:r>
      <w:r>
        <w:rPr>
          <w:b/>
          <w:sz w:val="24"/>
          <w:szCs w:val="24"/>
        </w:rPr>
        <w:t>€ 125.000,00 escluso IVA ai sensi di legg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di cui € 1.000,00 per oneri della sicurezza non soggetti al ribasso d’asta</w:t>
      </w:r>
      <w:r>
        <w:rPr>
          <w:rFonts w:cs="Arial" w:ascii="Arial" w:hAnsi="Arial"/>
          <w:bCs/>
          <w:sz w:val="24"/>
          <w:szCs w:val="24"/>
          <w:u w:val="single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Ribasso percentuale: (in cifre)_________________________________.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u w:val="single"/>
        </w:rPr>
        <w:t>(in lettere)                                                                                          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jc w:val="center"/>
        <w:outlineLvl w:val="7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DICHIAR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impegnarsi a mantenere la validità dell’offerta per un periodo minimo di 180 giorni dalla data di apertura dei plichi contenenti le offerte, ai sensi dell’art.1329 c.c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ver tenuto conto, nel redigere l’offerta, degli obblighi connessi alle disposizioni in materia di sicurezza e protezione dei lavoratori, delle condizioni di lavoro, nonché l’impegno, nell’espletamento della prestazione, all’osservanza delle normative in materia;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MBRO E FIRMA/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</w:t>
        <w:tab/>
        <w:t>In caso di A.T.I.  verticali o Consorzi, il presente modulo dovrà essere compilato dal Legale Rappresentante della Capogruppo/Consorzio e sottoscritto da tutte le imprese associate/consorziate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200"/>
        <w:ind w:left="709" w:right="360" w:hanging="709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Allega fotocopia di documento di identità in corso di validità del sottoscrittore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36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sz w:val="24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sz w:val="24"/>
    </w:rPr>
  </w:style>
  <w:style w:type="character" w:styleId="Titolo5Carattere">
    <w:name w:val="Titolo 5 Carattere"/>
    <w:qFormat/>
    <w:rPr>
      <w:sz w:val="24"/>
    </w:rPr>
  </w:style>
  <w:style w:type="character" w:styleId="Titolo6Carattere">
    <w:name w:val="Titolo 6 Carattere"/>
    <w:qFormat/>
    <w:rPr>
      <w:sz w:val="24"/>
    </w:rPr>
  </w:style>
  <w:style w:type="character" w:styleId="Titolo7Carattere">
    <w:name w:val="Titolo 7 Carattere"/>
    <w:qFormat/>
    <w:rPr>
      <w:sz w:val="24"/>
    </w:rPr>
  </w:style>
  <w:style w:type="character" w:styleId="Titolo8Carattere">
    <w:name w:val="Titolo 8 Carattere"/>
    <w:qFormat/>
    <w:rPr>
      <w:sz w:val="24"/>
    </w:rPr>
  </w:style>
  <w:style w:type="character" w:styleId="Titolo9Carattere">
    <w:name w:val="Titolo 9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5:00Z</dcterms:created>
  <dc:creator>Silvia Fontani</dc:creator>
  <dc:description/>
  <cp:keywords/>
  <dc:language>en-US</dc:language>
  <cp:lastModifiedBy>Leonardo Gentini</cp:lastModifiedBy>
  <dcterms:modified xsi:type="dcterms:W3CDTF">2014-03-25T08:59:00Z</dcterms:modified>
  <cp:revision>5</cp:revision>
  <dc:subject/>
  <dc:title/>
</cp:coreProperties>
</file>