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VVISO PUBBLIC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PER IL CONFERIMENTO DI INCARICO PROFESSIONALE, DI IMPORTO INFERIORE A 100.000,00 EURO PER LA PROGETTAZIONE DEFINITIVA, ESECUTIVA, DIREZIONE DEI LAVORI, ASSISTENZA AL COLLAUDO, LIQUIDAZIONE, CONTABILITA’ DEI LAVORI COORDINAMENTO PER LA SICUREZZA NELLE FASI DI PROGETTAZIONE E DI ESECUZIONE RIGUARDANTI I LAVORI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- </w:t>
      </w:r>
      <w:r>
        <w:rPr/>
        <w:t xml:space="preserve">MANUTENZIONE STRAORDINARIA E RISANAMENTO CONSERVATIVO DELL'IMMOBILE SEDE DELLA SEZIONE DISTACCATA DEL </w:t>
      </w:r>
      <w:r>
        <w:rPr>
          <w:b/>
        </w:rPr>
        <w:t>TRIBUNALE</w:t>
      </w:r>
      <w:r>
        <w:rPr/>
        <w:t xml:space="preserve"> DI LIVORNO SITO IN VIA GUERRAZZI A PORTOFERRAIO (LI) </w:t>
      </w:r>
      <w:r>
        <w:rPr>
          <w:b/>
          <w:bCs/>
          <w:i/>
          <w:iCs/>
        </w:rPr>
        <w:t>cl. I/c, € 140.000,00;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center"/>
        <w:rPr/>
      </w:pPr>
      <w:r>
        <w:rPr>
          <w:b/>
          <w:bCs/>
        </w:rPr>
        <w:t>IL DIRIGENTE AREA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E NOTO</w:t>
      </w:r>
    </w:p>
    <w:p>
      <w:pPr>
        <w:pStyle w:val="Normal"/>
        <w:jc w:val="both"/>
        <w:rPr/>
      </w:pPr>
      <w:r>
        <w:rPr/>
        <w:t>che l’Amministrazione Comunale intende affidare il presente incarico professionale in attuazione della delibera di C.C. n.</w:t>
      </w:r>
      <w:r>
        <w:rPr>
          <w:sz w:val="22"/>
          <w:szCs w:val="22"/>
        </w:rPr>
        <w:t>20 del 02/04/2007 DI APPROVAZIONE DEL PROGRAMMA TRIENNALE DEI LAVORI PUBBLICI 2007-2009 UNITAMENTE ALL’ELENCO ANNUALE DEI LAVORI DELL’ANNO 2007</w:t>
      </w:r>
      <w:r>
        <w:rPr/>
        <w:t xml:space="preserve"> secondo il disposto degli artt. 90 del D.Lgs. 163/2006 e degli artt. 50 e 62 del D.P.R. 554/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GGETTO DELL’INCARICO.</w:t>
      </w:r>
    </w:p>
    <w:p>
      <w:pPr>
        <w:pStyle w:val="Normal"/>
        <w:jc w:val="both"/>
        <w:rPr/>
      </w:pPr>
      <w:r>
        <w:rPr/>
        <w:t>L’incarico riguarda la progettazione definitiva, esecutiva, la direzione lavori, l’assistenza al collaudo, la liquidazione, la contabilità nonché il coordinamento della sicurezza nelle fasi di progettazione e di esecuzione e dei lavori indicati in epigrafe.</w:t>
      </w:r>
    </w:p>
    <w:p>
      <w:pPr>
        <w:pStyle w:val="Normal"/>
        <w:jc w:val="both"/>
        <w:rPr/>
      </w:pPr>
      <w:r>
        <w:rPr/>
        <w:t>L’importo dei lavori per l’esecuzione di ciascuna opera, desumibile dal progetto preliminare riferito all’intervento inserito nel programma triennale dei Lavori pubblici approvato con deliberazione di C.C. n.</w:t>
      </w:r>
      <w:r>
        <w:rPr>
          <w:sz w:val="22"/>
          <w:szCs w:val="22"/>
        </w:rPr>
        <w:t>20 del 02/04/2007</w:t>
      </w:r>
      <w:r>
        <w:rPr/>
        <w:t>, è stimato in via di approssimazione ed è pertanto puramente indicativo.</w:t>
      </w:r>
    </w:p>
    <w:p>
      <w:pPr>
        <w:pStyle w:val="Normal"/>
        <w:jc w:val="both"/>
        <w:rPr/>
      </w:pPr>
      <w:r>
        <w:rPr/>
        <w:t>La progettazione  definitiva-esecutiva dei lavori dovrà essere compiuta entro trenta giorni naturali e consecutivi decorrenti dalla sottoscrizione della convenzione che regolerà i rapporti tra il comune e l’affidatario dell’incar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QUISITI PER LA PARTECIPAZIONE.</w:t>
      </w:r>
    </w:p>
    <w:p>
      <w:pPr>
        <w:pStyle w:val="Normal"/>
        <w:jc w:val="both"/>
        <w:rPr/>
      </w:pPr>
      <w:r>
        <w:rPr/>
        <w:t>Possono presentare istanza di partecipazione tutti i soggetti abilitati allo svolgimento delle attività in affidamento ed in possesso dei requisiti di legge necessari.</w:t>
      </w:r>
    </w:p>
    <w:p>
      <w:pPr>
        <w:pStyle w:val="Normal"/>
        <w:jc w:val="both"/>
        <w:rPr/>
      </w:pPr>
      <w:r>
        <w:rPr/>
        <w:t>È  consentita la partecipazione di più professionisti, in forme analoghe a quelle previste per servizi di progettazione di cui all’art. 90 co. 1 alle lett. g), h) del D.Lgs. n. 163/2006.</w:t>
      </w:r>
    </w:p>
    <w:p>
      <w:pPr>
        <w:pStyle w:val="Normal"/>
        <w:jc w:val="both"/>
        <w:rPr/>
      </w:pPr>
      <w:r>
        <w:rPr/>
        <w:t>Sulla base delle domande presentate e della relativa documentazione, ciascun incarico sarà affidato con specifico provvedimento con espressa riserva di effettuare accertamenti in merito alle dichiarazioni rese da ciascun concorrente ai sensi del D.P.R. 445/2000.</w:t>
      </w:r>
    </w:p>
    <w:p>
      <w:pPr>
        <w:pStyle w:val="Normal"/>
        <w:jc w:val="both"/>
        <w:rPr/>
      </w:pPr>
      <w:r>
        <w:rPr/>
        <w:t xml:space="preserve">I requisiti di cui all’istanza ed al curriculum saranno utilizzati per la scelta degli affidatari. </w:t>
      </w:r>
    </w:p>
    <w:p>
      <w:pPr>
        <w:pStyle w:val="Normal"/>
        <w:jc w:val="both"/>
        <w:rPr/>
      </w:pPr>
      <w:r>
        <w:rPr/>
        <w:t>Gli incarichi saranno affidati ai soggetti di cui al comma 1, lettere d), e), f), g) e h) dell’art. 90 del D.Lgs. n. 163/2006, nel rispetto dei principi di non discriminazione, parità di trattamento, proporzionalità e trasparenza. Ciascun concorrente potrà partecipare alla selezione per tutti gli incarichi compresi nel presente bando oppure solo per uno o alcuni di es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ENSI PROFESSIONALI</w:t>
      </w:r>
    </w:p>
    <w:p>
      <w:pPr>
        <w:pStyle w:val="Normal"/>
        <w:jc w:val="both"/>
        <w:rPr/>
      </w:pPr>
      <w:r>
        <w:rPr/>
        <w:t>L’onorario professionale sarà determinato in base alle tariffe professionali vigenti L’affidamento dell’incarico è subordinato all’assunzione, a cura e spese dell’incaricato a far data dall’approvazione del progetto preliminare, di polizza assicurativa di responsabilità civile professionale, ai sensi dell’art. 111 del D.Lgs. n. 163/2006 con i massimali ivi indicati; in mancanza di tale polizza, l’amministrazione comunale sarà esonerata dal pagamento della parcella professionale.</w:t>
      </w:r>
    </w:p>
    <w:p>
      <w:pPr>
        <w:pStyle w:val="Normal"/>
        <w:jc w:val="both"/>
        <w:rPr/>
      </w:pPr>
      <w:r>
        <w:rPr/>
        <w:t>Non si applica l’art. 21 della legge 143/’49. Il rimborso spese sarà  pari alla percentuale minima stabilita dall’art. 3 del decreto del Ministero della Giustizia del 4 aprile 2001 pubblicato sulla G.U: n. 896 del 26.04.2001. Agli importi complessivi degli onorari (comprensivi del rimborso spese) che dovranno essere determinati a corpo in modo invariabile prima della sottoscrizione della convenzione di incarico, sarà comunque applicata la riduzione minima del 25% fatta salva una eventuale maggiore riduzione che potrà essere liberamente concordata tra le parti dopo che il comune avrà individuato l’affidatari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VENZIONE</w:t>
      </w:r>
    </w:p>
    <w:p>
      <w:pPr>
        <w:pStyle w:val="Normal"/>
        <w:jc w:val="both"/>
        <w:rPr/>
      </w:pPr>
      <w:r>
        <w:rPr/>
        <w:t>I rapporti fra il soggetto incaricato e l’Amministrazione saranno regolati sulla base di una convenzione, che verrà sottoscritta al momento del conferimento dell’incarico professional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ERI DI SELEZIONE</w:t>
      </w:r>
    </w:p>
    <w:p>
      <w:pPr>
        <w:pStyle w:val="Normal"/>
        <w:jc w:val="both"/>
        <w:rPr/>
      </w:pPr>
      <w:r>
        <w:rPr/>
        <w:t>L’incarico sarà affidato, con provvedimento motivato, previa valutazione comparativa e verifica dell’esperienza e della capacità professionale sulla base dei curricula presentati e in riferimento a precedenti incarichi per la progettazione e direzione, coordinamento della sicurezza nelle fasi di progettazione e di esecuzione di lavori analoghi a quelli per la progettazione dei quali il professionista intenda partecipare, svolti negli ultimi 5 anni.</w:t>
      </w:r>
    </w:p>
    <w:p>
      <w:pPr>
        <w:pStyle w:val="Normal"/>
        <w:jc w:val="both"/>
        <w:rPr/>
      </w:pPr>
      <w:r>
        <w:rPr/>
        <w:t>L’Amministrazione Comunale si riserva comunque la facoltà di non procedere ad alcun affidamento, a propria discrezione.</w:t>
      </w:r>
    </w:p>
    <w:p>
      <w:pPr>
        <w:pStyle w:val="Normal"/>
        <w:jc w:val="both"/>
        <w:rPr/>
      </w:pPr>
      <w:r>
        <w:rPr/>
        <w:t>Al momento dell’affidamento di ciascun incarico dovrà essere dimostrata la regolarità contributiva del soggetto affidata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ALITA’ DI PRESENTAZIONE DELLA DOMANDA E DICHIARAZIONI</w:t>
      </w:r>
    </w:p>
    <w:p>
      <w:pPr>
        <w:pStyle w:val="Normal"/>
        <w:jc w:val="both"/>
        <w:rPr/>
      </w:pPr>
      <w:r>
        <w:rPr/>
        <w:t xml:space="preserve">I soggetti interessati che siano in possesso dei requisiti necessari, dovranno far pervenire la propria domanda all’Ufficio Protocollo del Comune di Portoferraio (LI) Via Garibaldi, 17 entro e non oltre il termine perentorio del </w:t>
      </w:r>
      <w:r>
        <w:rPr>
          <w:b/>
          <w:bCs/>
        </w:rPr>
        <w:t>14/11/2007 - ore 12.30 in busta chiusa e controfirmata sui lembi di chiusura.</w:t>
      </w:r>
      <w:r>
        <w:rPr/>
        <w:t xml:space="preserve"> Il plico dovrà riportare la seguente dici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“</w:t>
      </w:r>
      <w:r>
        <w:rPr/>
        <w:t>Partecipazione alla selezione per incarico professionale per progettazione dei lavori riguardanti (indicazione dell’opera per la quale si intenda concorrere).</w:t>
      </w:r>
    </w:p>
    <w:p>
      <w:pPr>
        <w:pStyle w:val="Normal"/>
        <w:widowControl w:val="false"/>
        <w:autoSpaceDE w:val="false"/>
        <w:jc w:val="both"/>
        <w:rPr/>
      </w:pPr>
      <w:r>
        <w:rPr/>
        <w:t>La domanda di partecipazione dovrà essere formulata compilando in carta libera l’allegato schema “</w:t>
      </w:r>
      <w:r>
        <w:rPr>
          <w:b/>
          <w:bCs/>
        </w:rPr>
        <w:t>Modello A</w:t>
      </w:r>
      <w:r>
        <w:rPr/>
        <w:t>”; essa dovrà comprendere le dichiarazioni richieste che dovranno essere rese ai sensi del DPR n. 445/2000; (N.B.: qualora non venga usato l’allegato indicato, i partecipanti dovranno comunque riportate tutte le notizie in esso richieste</w:t>
      </w:r>
      <w:r>
        <w:rPr>
          <w:b/>
          <w:bCs/>
        </w:rPr>
        <w:t xml:space="preserve">, ai sensi dell’art. 73 c. 4 del D. Lgs 163 del 12.04.2006 e s.m. ed integrazioni, a pena di esclusione) </w:t>
      </w:r>
      <w:r>
        <w:rPr/>
        <w:t xml:space="preserve">dovrà inoltre essere corredata della documentazione prevista in calce al suddetto modello, tra cui il </w:t>
      </w:r>
      <w:r>
        <w:rPr>
          <w:b/>
          <w:bCs/>
        </w:rPr>
        <w:t>curriculum professionale, firmato e datato.</w:t>
      </w:r>
    </w:p>
    <w:p>
      <w:pPr>
        <w:pStyle w:val="Normal"/>
        <w:jc w:val="both"/>
        <w:rPr/>
      </w:pPr>
      <w:r>
        <w:rPr/>
        <w:t>Nel curriculum professionale, redatto in forma sintetica, dovranno essere indicati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titoli di studio e professional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corsi di specializzazione ed aggiornament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pubblicazion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i principali incarichi relativamente alla progettazione e direzione di lavori, distinti tra incarichi affidati da pubbliche amministrazioni e da soggetti privati svolti negli ultimi 5 anni, con indicazione degli importi e di ogni notizia utile al fine della valutazione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ovrà inoltre essere descritta la struttura tecnica ed organizzativa posseduta dal soggetto con indicazio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gli strumen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le apparecchiatu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le strutture informatich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le qualifiche professionali di eventuali dipendenti a tempo indeterminato che compongano lo staff tecnico del soggetto, specificando mansione svolta e titolo di riconoscimento nel paese di appartenen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PONSABILE DEL PROCEDIMENTO E INFORMAZIONI</w:t>
      </w:r>
    </w:p>
    <w:p>
      <w:pPr>
        <w:pStyle w:val="Normal"/>
        <w:jc w:val="both"/>
        <w:rPr/>
      </w:pPr>
      <w:r>
        <w:rPr/>
        <w:t>Per ulteriori informazioni potrà essere contattato l’ufficio Gestione del Territorio e Opere Pubbliche dal lunedì al venerdì dalle ore 9.00 alle ore 13.00 tel 0565/937234-231;</w:t>
      </w:r>
    </w:p>
    <w:p>
      <w:pPr>
        <w:pStyle w:val="Normal"/>
        <w:jc w:val="both"/>
        <w:rPr/>
      </w:pPr>
      <w:r>
        <w:rPr/>
        <w:t xml:space="preserve">Ai fini della pubblicità, il presente avviso viene affisso all’Albo Pretorio del Comune di Portoferraio e sui siti internet del Comune il cui indirizzo è: </w:t>
      </w:r>
      <w:hyperlink r:id="rId2">
        <w:r>
          <w:rPr>
            <w:rStyle w:val="InternetLink"/>
          </w:rPr>
          <w:t>www.comune.portoferraio.li.it</w:t>
        </w:r>
      </w:hyperlink>
      <w:r>
        <w:rPr/>
        <w:t xml:space="preserve">  e della Regione Toscana (SITAT) </w:t>
      </w:r>
      <w:hyperlink r:id="rId3">
        <w:r>
          <w:rPr>
            <w:rStyle w:val="InternetLink"/>
          </w:rPr>
          <w:t>www.rete.toscana.it/gar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Responsabile del Procedimento: Arch. Silvia Fontani – Area 3 Gestione del Territorio e Opere Pubbliche, tel. 0565 937242 – fax 0565 91639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TIVI DI ESCLUSIONE</w:t>
      </w:r>
    </w:p>
    <w:p>
      <w:pPr>
        <w:pStyle w:val="Normal"/>
        <w:jc w:val="both"/>
        <w:rPr>
          <w:sz w:val="20"/>
          <w:szCs w:val="20"/>
        </w:rPr>
      </w:pPr>
      <w:r>
        <w:rPr/>
        <w:t>Saranno escluse le proposte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pervenute dopo la scadenza del termine; a tal fine farà fede esclusivamente il timbro di ricezione dell’Ufficio Protocollo dell’Ente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prive dell’allegazione del curriculum salvo che sulla domanda sia fatto presente che la stessa documentazione sia già stata presentata a questo ente in altra occasione (di cui dovranno essere indicati gli estremi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con documentazione recante informazioni non veritier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TTAMENTO DATI PERSONALI</w:t>
      </w:r>
    </w:p>
    <w:p>
      <w:pPr>
        <w:pStyle w:val="Normal"/>
        <w:jc w:val="both"/>
        <w:rPr/>
      </w:pPr>
      <w:r>
        <w:rPr/>
        <w:t>Ai sensi dell’art. 13 del D. Lgs 30 giugno 2003, n. 196 il trattamento dei dati personali sarà improntato a liceità e correttezza nella piena tutela dei diritti dei concorrenti e della loro riservatezza; il trattamento dei dati ha la finalità di consentire l’accertamento dell’idoneità dei concorrenti a partecipare alla procedura di affidamento del servizio cui tratt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oferraio lì, 23/10/2007</w:t>
      </w:r>
    </w:p>
    <w:p>
      <w:pPr>
        <w:pStyle w:val="Normal"/>
        <w:ind w:left="4820" w:hanging="0"/>
        <w:jc w:val="center"/>
        <w:rPr/>
      </w:pPr>
      <w:r>
        <w:rPr/>
        <w:t>IL DIRIGENTE Area 3</w:t>
      </w:r>
    </w:p>
    <w:p>
      <w:pPr>
        <w:pStyle w:val="Normal"/>
        <w:ind w:left="4820" w:hanging="0"/>
        <w:jc w:val="center"/>
        <w:rPr/>
      </w:pPr>
      <w:r>
        <w:rPr/>
        <w:t>(Arch. Silvia Fontani)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sz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1940</wp:posOffset>
          </wp:positionH>
          <wp:positionV relativeFrom="paragraph">
            <wp:posOffset>-223520</wp:posOffset>
          </wp:positionV>
          <wp:extent cx="548640" cy="548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" r="-4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>COMUNE DI PORTOFERRAIO</w:t>
    </w:r>
  </w:p>
  <w:p>
    <w:pPr>
      <w:pStyle w:val="Normal"/>
      <w:spacing w:lineRule="atLeast" w:line="240"/>
      <w:jc w:val="center"/>
      <w:rPr>
        <w:sz w:val="28"/>
      </w:rPr>
    </w:pPr>
    <w:r>
      <w:rPr>
        <w:b/>
        <w:sz w:val="28"/>
      </w:rPr>
      <w:t>Provincia di Livorn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>
        <w:b/>
        <w:b/>
        <w:sz w:val="28"/>
      </w:rPr>
    </w:pPr>
    <w:r>
      <w:rPr>
        <w:b/>
        <w:sz w:val="28"/>
      </w:rPr>
      <w:t>Area  3 -  Gestione del Territorio e Opere Pubbliche</w:t>
    </w:r>
  </w:p>
  <w:p>
    <w:pPr>
      <w:pStyle w:val="Normal"/>
      <w:jc w:val="center"/>
      <w:rPr>
        <w:sz w:val="18"/>
      </w:rPr>
    </w:pPr>
    <w:r>
      <w:rPr>
        <w:sz w:val="18"/>
      </w:rPr>
      <w:t>Sede Municipale Via Garibaldi - 57037 PORTOFERRAIO - Tel. 0565/937111 - Fax 916391 - Cod. fisc. 82001370491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portoferraio.li.it/" TargetMode="External"/><Relationship Id="rId3" Type="http://schemas.openxmlformats.org/officeDocument/2006/relationships/hyperlink" Target="http://www.rete.toscana.it/g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2:00Z</dcterms:created>
  <dc:creator>Preferred Customer</dc:creator>
  <dc:description/>
  <cp:keywords/>
  <dc:language>en-US</dc:language>
  <cp:lastModifiedBy>Preferred Customer</cp:lastModifiedBy>
  <dcterms:modified xsi:type="dcterms:W3CDTF">2007-10-23T07:16:00Z</dcterms:modified>
  <cp:revision>15</cp:revision>
  <dc:subject/>
  <dc:title> </dc:title>
</cp:coreProperties>
</file>