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TO 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DA TECNICA DEL SERVIZIO CIAF — INFORMAGIOVAN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escrizione del contesto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l Comune di Portoferraio è attualmente dotato di un Centro giovani e un Informagiovani; entrambi i servizi svolgono regolare attività secondo tempi e modalità stabiliti dall’Amministrazibne Comunal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servizi si inseriscono nel quadro più generale di azioni e interventi che l’Amministrazione Comunale ha intrapreso per rispondere alle esigenze dei giovani e per renderli protagonis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escrizione delle problematich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problemi che attualmente si rilevano sono rappresentati d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arenza di punti di educazione e aggregazione strutturati a dimensione di adolescenti, giovani e famiglie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ccessiva disgregazione della comunità adolescenziale e giovanile nella variegata realtà esistente, peraltro attualmente finalizzata più alla logica del consumo e meno alla cura dell’interesse verso le conoscenze, la cultura, la solidarietà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arenza di stimoli verso la partecipazione, la condivisione e l’organizzazione di attività finalizzate all’armonico processo evolutivo dell’adolescente, verso la definizione della propria personalità e all’ inserimento del giovane nella comunità degli adulti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La presenza di una realtà associativa territoriale non in re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’Amministrazione intende dare continuità e sviluppo ai servizi e si pone l’obiettivo d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consolidare le attività esistenti anche in collaborazione con Enti e Associazioni del territorio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ncrementare il numero di utenti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mpliare le proposte educative, ricreative, informati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estenderne l’orario di apertur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are attuazione al “progetto Elba isola Giovane” come da allega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ncrementare l’utilizzo autogestito degli spazi da parte dei giovani, delle famiglie, del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sociazioni (come da deliberazione della Giunta Comunale n. 152 deI 10/08/2006 avente per oggetto: “regolamento per la concessione in uso di locali di proprietà del Comune posti in via Forni di S. Francesco”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CIAF — INFORMAGIOVANI si configura come un servizio informativo, aggregativo, culturale e promozion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soggetti utenti del servizio CIAF — 1NFORMAGIOVANI, prioritariamente, i giovani cittadini residenti, e non, di ambo i sessi, di età compresa fra gli 11 e i 32 anni; ha comunque accesso al servizio la generalità dei cittadini interessati alle informazioni e ai servizi erogati dal CIAF — INFORMAGIOVANI, nonché le Associazioni, le Imprese, gli Enti pubblici e privati e i gruppi informali tesi a curare e promuovere gli interessi del mondo giovan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l servizio persegue le seguenti finalità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omuovere e diffondere un’informazione di qualità. gratuita, pluralista, completa e aggiornata, permettendo così ai giovani di compiere, in modo consapevole, le proprie scelte in ambito lavorativo, formativo, del tempo libero e in tutti gli ambiti della dimensione umana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ffrire risposte al bisogno di socializzazione e aggregazione attraverso l’incontro tra i giovani e un processo continuo di confronto e scambio di esperienze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ssere di supporto alle famiglie nel loro bisogno di informazione e di sostegno rispetto ai compiti genitoriali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cepire le istanze provenienti dal mondo dei giovani e favorire azioni per individuare bisogni e disagi inespressi, anche in collaborazione con le strutture presenti nel territor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ssere “osservatorio”del mondo giovanile per rilevare i reali bisogni di informazione e aggregazione dei giovani e per rispondervi in modo adeguato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dividuare attività mirate a particolari fasce di utenza, privilegiando eventualmente anche altre sedi (es. scuole, luoghi informali)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teragire con il territorio in tutte le sue dimensioni (sociale, culturale....)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avorire la crescita civile e democratica attraverso un processo di governo di attività - iniziative autogestite del centro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avorire la crescita culturale attraverso progetti e iniziative in vari campi dell’attività umana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avorire lo sviluppo delle capacità creative attraverso progetti e iniziative provenienti dal mondo dei giova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OLO DEGLI EDUCATO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omuovere il concetto di giovane come soggetto portatore di diritti ai quali va riconosciuto di essere persona con sensibilità, risorse e competenze proprie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oddisfare i bisogni di informazione e aggregazione attraverso la predisposizione di un ambiente adeguatamente organizzato e spazi dedicati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orre una attenzione particolare alla modalità di erogazione dell’ informazione per soddisfare il più ampio target di utenza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timolare il processo di autonomia, la motivazione alla conoscenza del mondo globale e delle sue regole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acilitare la costruzione di un’identità solida e flessibile, favorendo l’attivazione di relazioni significative con adulti e altri giova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RATTERISTICH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ervizio dovrà rispondere alle seguenti caratteristiche SUL PIANO DEI CONTENU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porre di informazioni, banche dati, servizi di consultazione, auto-consultazione e tutoraggio inerenti alle materie e alle tematiche di interesse e di utilità giovanile; in particolare si dovrà sviluppare una banca dati digitale delle associazioni e dei gruppi organizzati presenti sul territorio e all’isola d’Elb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disporre annualmente la pubblicazione di materiale informativo che possa aiutare i giovani e le famiglie nella scelta di attività strutturate per il tempo libero offerte dal territorio elbano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ostenere la necessità dei giovani di esprimersi liberamente e poter dar voce al proprio mondo, alle proprie esigenze, desideri, abilità creative, trovando uno spazio di riconoscimento pubblico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ggiornare i contenuti, dati e immagini da inserire nel sito web dell’Informagiovani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vedere l’accompagnamento dell’utenza nell’utilizzo della rete e dei servizi presenti on-line;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tenere contatti e rapporti di scambio e collaborazione con istituzioni, servizi pubblici, e agenzie private titolari di competenze d’interesse per i giovani nella prospettiva di costruzione di una rete di servizi. Tener conto delle attività che già esistono sul territorio e saper con queste correlarsi ed integrarsi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oddisfare il bisogno dei giovani e delle famiglie di trovare spazi per parlare di sé, confrontarsi, condividere tematiche legate al momento di crescita attraversato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sere sede di promozione di attività aggregative compatibili con le finalità sociali del servizio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re continuità al progetto “teen ager disco” che prevede l’organizzazione di serate musicali con la presenza di un educatore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uovere la partecipazione dei giovani, delle associazioni e delle famiglie anche attraverso la concessione in uso dei locali del CIAF informagiovani come da regolamento comunale n. 152 del 10/08/200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L PIANO ORGANIZZATIV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evedere una ottimale integrazione fra i due servizi CIAF-INFORMAGIO VAN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garantire flessibilità e accessibilità del servizio, allo scopo di seguire programmi di intervento compatibili con il contesto e gli interessi dei giovani inespressi, anche in collaborazione con le strutture presenti nel territor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L PIANO DEL PERSONALE OCCUPA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richiedono, al personale impiegato, le seguenti competenz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competenze informatiche: utilizzo di sistemi operativi e di risorse di rete attinenti al campo educativo e socio-culturale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competenze relative alla gestione dei rapporti interpersonali e di gruppo, e alla interazione con istituzioni e realtà territoriali con le quali si debbano effettuare interventi educativi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conoscenze psicologiche, applicate al contesto educativo con particolare riferimento all’infanzia, agli adolescenti, ai giovani, alle famiglie e in generale alle situazioni di disagi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richiede inoltre che venga individuato un ruolo di coordinatore con funzioni di orientamento metodologico/organizzativo e supporto educativo al servizio, tale coordinatore sarà anche il referente per l’Amministrazione Comun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ARIO DI APERTURA DEL SERVIZ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eguire un orario di apertura al pubblico rispondente agli stili di vita dei giovani, prevedendo un orario strutturato e modificabile a seguito di report di frequentazione, in accordo tra gestore e Comune e prevedere un orario differenziato nel periodo estivo e nel periodo invernale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Garantire disponibilità ad un orario flessibile che prevede la presenza di operatori anche in orario serale nel caso di organizzazione di particolari iniziati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rario minimo di apertura: tutti i giorni, tranne la domenica, nel periodo invernale dalle 16,30 alle 19, nel periodo estivo dalle 17,30 alle 20 , apertura di due mattine alla settiman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IVITA’ E MATERIE D’INTERVEN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’ INFORMAGIOVANI, offrirà ai giovani e alla popolazione in gener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ività di routine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Ricerca delle informazioni, attraverso strumenti e banche dati pubbliche e private disponibili Catalogazione delle informazioni e sistemazione per la fruibilità, sintetica e/o dettagliata;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omministrazione delle informazioni e relazioni con l’utenza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Auto consultazione per gli utenti;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Internet Free Poin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Attività di guida e tutoraggio per gli utenti interessati a canali di ricerca e a conseguenti intervent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ività occasionali (a titolo esemplificativo)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Dibattiti, conferenze, presentazioni etc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Corsi, seminari, iniziative di vario genere;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Incontri con organizzazioni specifiche operanti per la cura degli interessi giovanil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CIAF offrirà ai giovani e alle famiglie in particolar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ività di routi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rganizzazione di attività aggregative, ludico-ricreativ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ttività di ascolto, dialogo, sostegno, rilevazione dei bisogni dei giovan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ostegno all’iniziativa del singolo o del grupp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Verifica e soddisfazione di idee di sperimentazioni di attività/iniziative proposte dai giova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ività occasionali (a titolo esemplificativo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gettazione e organizzazione di feste/discoteca in orario s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Gruppi di ascol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rganizzazione di mostre, cineforum, eventi et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zioni tese alla promozione di attività autogestite dai giovani prevendendo anche, se opportuno o richiesto, adeguata form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FAMIGLIE E L’UTENZA ADULTA IN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dovranno prevedere occasioni di incontro e confronto, attraverso eventualmente l’organizzazione di circoli di studio su tematiche educative e sostegno al compito genitori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DALITA’ DI INTERVENTO E Dl FRUIZI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tervento organizzativ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gestore del CIAF — INFORMAGIO VANI provvederà a rispondere, in termini organizzativi, a quanto sopra indicato, attivando e mantenendo canali coordinati di relazione rappresentati preferenzialmente da agenzie pubbliche e private ispirate alla cura e alla promozione degli interessi giovanili, in ordine nazionale, regionale e locale, indicativamente e a titolo d’esempio, sotto elencate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ortale Giovani della Regione Toscana;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Coordinamento Regionale Informagiovani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Centro per L’impieg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Istituti Comprensivi e Istituti Superior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SL Ufficio Educazione alla Salute / SER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TP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Consultor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arrocch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uibilità ed access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CIAF — INFORMAGIOVANI è aperto alle richieste dell’utenza secondo l’orario di apertura del servizi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E’ specificato che tutti i servizi del CIAF- INFORMAGIOVANI sono gratui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Fanno eccezione alla descritta disciplin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 riproduzioni fotostatiche, per le quali con apposito atto successivo sarà dalle parti disciplinata 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munerazione a carico dell’utenz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STITUISCONO PRESUPPOSTO DEL PRESENTE CAPITOLATO, UTILI ALLA MIGLIORE COMPRENSIONE DEL SERVIZI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Progetto “Elba isola giovane”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Regolamento per la concessione in uso dei local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FERIMENTI ISTITUZIONALI</w:t>
      </w:r>
    </w:p>
    <w:p>
      <w:pPr>
        <w:pStyle w:val="Normal"/>
        <w:rPr/>
      </w:pPr>
      <w:r>
        <w:rPr>
          <w:rFonts w:cs="Tahoma" w:ascii="Tahoma" w:hAnsi="Tahoma"/>
        </w:rPr>
        <w:t>Ai fini della conduzione del rapporto con il gestore, il Comune di Portoferraio è rappresentato dal dirigente di area compet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31:00Z</dcterms:created>
  <dc:creator>Preferred Customer</dc:creator>
  <dc:description/>
  <cp:keywords/>
  <dc:language>en-US</dc:language>
  <cp:lastModifiedBy>Preferred Customer</cp:lastModifiedBy>
  <dcterms:modified xsi:type="dcterms:W3CDTF">2007-06-12T07:29:00Z</dcterms:modified>
  <cp:revision>3</cp:revision>
  <dc:subject/>
  <dc:title>ALLEGATO C</dc:title>
</cp:coreProperties>
</file>