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Arial Unicode MS" w:ascii="Cambria" w:hAnsi="Cambria"/>
          <w:b/>
          <w:bCs/>
          <w:sz w:val="22"/>
          <w:szCs w:val="22"/>
        </w:rPr>
        <w:t>ALLEGATO G</w:t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  <w:t>DOCUMENTO UNICO DI VALUTAZIONEDEI RISCHI DA INTERFERENZE (DUVRI)</w:t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  <w:t xml:space="preserve">riferito alla Gara d’appalto per l’affidamento in gestione del servizio INFORMAGIOVANI/PAAS    del Comune di Portoferraio </w:t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  <w:t>1. CHE COSA E’ IL DUVRI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E’ il Documento Unico di Valutazione dei Rischi da Interferenze (DUVRI) previsto dall’art. 26 D.Lgs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81/08, ai fini della gara d’appalto per l’assegnazione in gestione del servizio INFORMAGIOVANI –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PAAS  /del Comune di Portoferraio.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Il DUVRI contiene l’individuazione dei pericoli, l’analisi e la valutazione dei rischi derivanti dalle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interferenze tra le attività lavorative da imprese terze, da lavoratori autonomi e da personale del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Committente all’interno dei luoghi di lavoro oggetto del contratto e le relative misure di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coordinamento per la salute e sicurezza dei lavoratori.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Il DUVRI contiene l’indicazione delle possibili interferenze che possono venire a crearsi nello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svolgimento dell’appalto e le conseguenti misure adottate per eliminare le interferenze stesse.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Il presente documento non contiene la valutazione dei rischi specifici propri dell’attività della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impresa appaltatrice e della Committenza.</w:t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  <w:t>2. IMPRESA COMMITTENTE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 xml:space="preserve">Comune di Portoferraio; </w:t>
      </w:r>
      <w:r>
        <w:rPr>
          <w:rFonts w:cs="Arial Unicode MS" w:ascii="Cambria" w:hAnsi="Cambria"/>
          <w:sz w:val="22"/>
          <w:szCs w:val="22"/>
          <w:highlight w:val="yellow"/>
        </w:rPr>
        <w:t>Dirigente Responsabile:</w:t>
      </w:r>
      <w:r>
        <w:rPr>
          <w:rFonts w:cs="Arial Unicode MS" w:ascii="Cambria" w:hAnsi="Cambri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  <w:t>3. DATI DEL FORNITORE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Nominativi e recapiti ……</w:t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  <w:t>4. DESCRIZIONE DELLE ATTIVITA’ OGGETTO DEL CONTRATTO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Le attività oggetto del contratto sono quelle riferite alla messa in atto e alla gestione del servizio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 xml:space="preserve">INFORMAGIOVANI – PAAS 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Le attività dovranno essere eseguite: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- presso locali appositamente destinati a tale servizio di proprietà di questo Comune;</w:t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  <w:t>5. CONSIDERAZIONI DI CARATTERE GENERALE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I dipendenti del soggetto aggiudicatario  svolgono il proprio servizio in locali di proprietà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dell’amministrazione comunale. Nel caso in cui i suddetti dipendenti debbano accedere a questi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edifici, dovranno preventivamente prendere visione della planimetria dei locali con l’indicazione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delle vie di fuga e della localizzazione dei presidi di emergenza. Tali planimetrie sono affisse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all’interno del luogo di lavoro.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L’attuazione delle attività oggetto di servizio non devono creare barriere architettoniche o ostacoli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alla percorrenza dei luoghi. In caso di venissero a creare ostacoli, il percorso alternativo deve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essere adeguatamente segnalato e sicuro per gli utenti. La collocazione di attrezzature e di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materiali non deve costituire inciampo, così come il deposito non deve avvenire presso accessi,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passaggi, vie di fuga.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Nelle planimetrie affisse all’interno dei luoghi di lavoro è indicata la posizione dei presidi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antincendio e per il pronto soccorso.</w:t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  <w:t>6. SOPRALLUOGO   CONGIUNTO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L’appaltatore deve provvedere ad eseguire congiuntamente al rappresentante del committente il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sopralluogo nelle zone dove dovranno svolgersi le lavorazioni, verificando ed evidenziando i rischi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connessi al luogo interessato dai lavori al fine di adottare tutte le misure di prevenzione e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protezione necessarie.</w:t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  <w:t>7. POSSIBILI RISCHI INTERFERENZIALI NELLA SEDE CONSORTILE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Premesso che la Committente ha ottemperato a tutte le disposizioni previste dalla attuale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normativa vigente in materia di sicurezza, si riporta di seguito la valutazione dei rischi riferiti</w:t>
      </w:r>
    </w:p>
    <w:p>
      <w:pPr>
        <w:pStyle w:val="Normal"/>
        <w:autoSpaceDE w:val="false"/>
        <w:rPr/>
      </w:pPr>
      <w:r>
        <w:rPr>
          <w:rFonts w:cs="Arial Unicode MS" w:ascii="Cambria" w:hAnsi="Cambria"/>
          <w:sz w:val="22"/>
          <w:szCs w:val="22"/>
        </w:rPr>
        <w:t>all’ambiente di lavoro riferiti, in questo momento, agli ambienti lavorativi all’interno dell’edificio ex ONMI in Portoferraio Calata Mazzzini..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Procedura per i casi di emergenza: lo scopo della presente sezione è quello di fornire al personale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esterno presente nei locali del Committente, le norme di comportamento da osservare nei casi di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emergenza. Per Emergenza si intende qualsiasi situazione anomala che: ha provocato, sta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provocando, potrebbe provocare grave danno quali ad esempio: incendio, esplosione, infortunio,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malore, mancanza di energia elettrica, ecc.</w:t>
      </w:r>
    </w:p>
    <w:p>
      <w:pPr>
        <w:pStyle w:val="Normal"/>
        <w:autoSpaceDE w:val="false"/>
        <w:rPr/>
      </w:pPr>
      <w:r>
        <w:rPr>
          <w:rFonts w:cs="Arial Unicode MS" w:ascii="Cambria" w:hAnsi="Cambria"/>
          <w:sz w:val="22"/>
          <w:szCs w:val="22"/>
        </w:rPr>
        <w:t xml:space="preserve">- </w:t>
      </w:r>
      <w:r>
        <w:rPr>
          <w:rFonts w:cs="Arial Unicode MS" w:ascii="Cambria" w:hAnsi="Cambria"/>
          <w:b/>
          <w:bCs/>
          <w:sz w:val="22"/>
          <w:szCs w:val="22"/>
        </w:rPr>
        <w:t>emergenza incendio ed evacuazione</w:t>
      </w:r>
      <w:r>
        <w:rPr>
          <w:rFonts w:cs="Arial Unicode MS" w:ascii="Cambria" w:hAnsi="Cambria"/>
          <w:sz w:val="22"/>
          <w:szCs w:val="22"/>
        </w:rPr>
        <w:t>: all’interno della struttura è previsto un adeguato numero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di estintori posti in posizione nota. Il segnale di evacuazione è costituito da sirena acustica o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verbale. In sede di sopralluogo congiunto verranno illustrate le posizioni degli apprestamenti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antincendio presenti nell’area, le vie di fuga e le uscite di emergenza da utilizzare in caso di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necessità, e la tipologia del segnale di evacuazione. sicurezza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In caso di piccolo incendio si provvederà all’addestramento per lo spegnimento con gli estintori.</w:t>
      </w:r>
    </w:p>
    <w:p>
      <w:pPr>
        <w:pStyle w:val="Normal"/>
        <w:autoSpaceDE w:val="false"/>
        <w:rPr/>
      </w:pPr>
      <w:r>
        <w:rPr>
          <w:rFonts w:cs="Arial Unicode MS" w:ascii="Cambria" w:hAnsi="Cambria"/>
          <w:sz w:val="22"/>
          <w:szCs w:val="22"/>
        </w:rPr>
        <w:t xml:space="preserve">- </w:t>
      </w:r>
      <w:r>
        <w:rPr>
          <w:rFonts w:cs="Arial Unicode MS" w:ascii="Cambria" w:hAnsi="Cambria"/>
          <w:b/>
          <w:bCs/>
          <w:sz w:val="22"/>
          <w:szCs w:val="22"/>
        </w:rPr>
        <w:t>pronto soccorso</w:t>
      </w:r>
      <w:r>
        <w:rPr>
          <w:rFonts w:cs="Arial Unicode MS" w:ascii="Cambria" w:hAnsi="Cambria"/>
          <w:sz w:val="22"/>
          <w:szCs w:val="22"/>
        </w:rPr>
        <w:t>: all’interno della struttura è presente cassetta di pronto soccorso la cui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ubicazione è segnalata.</w:t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  <w:t>8. COSTI DELLA SICUREZZA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Le attività svolte dall’ azienda appaltatrice nel luogo di lavoro del committente non comportano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interferenze particolari che possano dare adito a rischi specifici sullo svolgimento delle attività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oggetto dell’appalto.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Pertanto, a seguito di quanto valutato sopra ed in sede di sopralluogo, la presenza del soggetto  appaltatore  non rende necessarie specifiche misure di sicurezza dovute ad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interferenze.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Saranno pertanto attuate le misure generali che ogni soggetto (committente e appaltatore) hanno</w:t>
      </w:r>
    </w:p>
    <w:p>
      <w:pPr>
        <w:pStyle w:val="Normal"/>
        <w:autoSpaceDE w:val="false"/>
        <w:rPr>
          <w:rFonts w:ascii="Cambria" w:hAnsi="Cambria" w:cs="Arial Unicode MS"/>
          <w:sz w:val="22"/>
          <w:szCs w:val="22"/>
        </w:rPr>
      </w:pPr>
      <w:r>
        <w:rPr>
          <w:rFonts w:cs="Arial Unicode MS" w:ascii="Cambria" w:hAnsi="Cambria"/>
          <w:sz w:val="22"/>
          <w:szCs w:val="22"/>
        </w:rPr>
        <w:t>predisposto a carico del proprio personale.</w:t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 Unicode MS"/>
          <w:b/>
          <w:b/>
          <w:bCs/>
          <w:sz w:val="22"/>
          <w:szCs w:val="22"/>
        </w:rPr>
      </w:pPr>
      <w:r>
        <w:rPr>
          <w:rFonts w:cs="Arial Unicode M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22"/>
          <w:szCs w:val="22"/>
        </w:rPr>
      </w:pPr>
      <w:r>
        <w:rPr>
          <w:rFonts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22"/>
          <w:szCs w:val="22"/>
        </w:rPr>
      </w:pPr>
      <w:r>
        <w:rPr>
          <w:rFonts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22"/>
          <w:szCs w:val="22"/>
        </w:rPr>
      </w:pPr>
      <w:r>
        <w:rPr>
          <w:rFonts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22"/>
          <w:szCs w:val="22"/>
        </w:rPr>
      </w:pPr>
      <w:r>
        <w:rPr>
          <w:rFonts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22"/>
          <w:szCs w:val="22"/>
        </w:rPr>
      </w:pPr>
      <w:r>
        <w:rPr>
          <w:rFonts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22"/>
          <w:szCs w:val="22"/>
        </w:rPr>
      </w:pPr>
      <w:r>
        <w:rPr>
          <w:rFonts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22"/>
          <w:szCs w:val="22"/>
        </w:rPr>
      </w:pPr>
      <w:r>
        <w:rPr>
          <w:rFonts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  <w:sz w:val="22"/>
          <w:szCs w:val="22"/>
        </w:rPr>
      </w:pPr>
      <w:r>
        <w:rPr>
          <w:rFonts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sz w:val="22"/>
          <w:szCs w:val="22"/>
        </w:rPr>
      </w:pPr>
      <w:r>
        <w:rPr>
          <w:rFonts w:cs="Arial Unicode MS" w:ascii="Arial Unicode MS" w:hAnsi="Arial Unicode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rtika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b/>
        <w:b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3835</wp:posOffset>
          </wp:positionH>
          <wp:positionV relativeFrom="paragraph">
            <wp:posOffset>-266700</wp:posOffset>
          </wp:positionV>
          <wp:extent cx="92392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</w:rPr>
      <w:t>COMUNE DI PORTOFERRAIO</w:t>
    </w:r>
  </w:p>
  <w:p>
    <w:pPr>
      <w:pStyle w:val="Normal"/>
      <w:spacing w:lineRule="atLeast" w:line="240"/>
      <w:jc w:val="center"/>
      <w:rPr>
        <w:sz w:val="28"/>
      </w:rPr>
    </w:pPr>
    <w:r>
      <w:rPr>
        <w:b/>
        <w:sz w:val="28"/>
      </w:rPr>
      <w:t>Provincia di Livorno</w:t>
    </w:r>
  </w:p>
  <w:p>
    <w:pPr>
      <w:pStyle w:val="Normal"/>
      <w:pBdr>
        <w:bottom w:val="single" w:sz="12" w:space="1" w:color="000000"/>
      </w:pBdr>
      <w:spacing w:lineRule="atLeast" w:line="240"/>
      <w:jc w:val="center"/>
      <w:rPr>
        <w:rFonts w:eastAsia="Times New Roman"/>
        <w:b/>
        <w:b/>
        <w:sz w:val="28"/>
      </w:rPr>
    </w:pPr>
    <w:r>
      <w:rPr>
        <w:rFonts w:eastAsia="Times New Roman"/>
        <w:b/>
        <w:sz w:val="28"/>
      </w:rPr>
      <w:t xml:space="preserve">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Sede Municipale Via Garibaldi - 57037 PORTOFERRAIO - Tel. 0565/937111 - Fax 916391 - Cod. fisc. 82001370491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622" w:hanging="0"/>
      <w:outlineLvl w:val="0"/>
    </w:pPr>
    <w:rPr>
      <w:rFonts w:ascii="Kartika" w:hAnsi="Kartika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suppressAutoHyphens w:val="false"/>
      <w:spacing w:before="280" w:after="280"/>
      <w:outlineLvl w:val="2"/>
    </w:pPr>
    <w:rPr>
      <w:rFonts w:ascii="Arial Unicode MS" w:hAnsi="Arial Unicode MS" w:cs="Arial Unicode MS"/>
      <w:b/>
      <w:bCs/>
      <w:sz w:val="27"/>
      <w:szCs w:val="27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eastAsia="Calibri" w:cs="Tahoma"/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Verdana" w:hAnsi="Verdana" w:eastAsia="Calibri" w:cs="Verdana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qFormat/>
    <w:rPr>
      <w:rFonts w:ascii="Arial" w:hAnsi="Arial" w:cs="Arial"/>
      <w:b/>
      <w:bCs/>
      <w:i w:val="false"/>
      <w:iCs w:val="false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Mwheadline">
    <w:name w:val="mw-headline"/>
    <w:basedOn w:val="Carpredefinitoparagrafo"/>
    <w:qFormat/>
    <w:rPr/>
  </w:style>
  <w:style w:type="character" w:styleId="Noprint">
    <w:name w:val="noprint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Arial Unicode MS" w:cs="Tahoma"/>
      <w:sz w:val="16"/>
      <w:szCs w:val="16"/>
    </w:rPr>
  </w:style>
  <w:style w:type="character" w:styleId="IntestazioneCarattere">
    <w:name w:val="Intestazione Carattere"/>
    <w:qFormat/>
    <w:rPr>
      <w:rFonts w:eastAsia="Arial Unicode MS"/>
      <w:sz w:val="24"/>
      <w:szCs w:val="24"/>
    </w:rPr>
  </w:style>
  <w:style w:type="character" w:styleId="PidipaginaCarattere">
    <w:name w:val="Piè di pagina Carattere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left="0" w:right="-1" w:hanging="0"/>
    </w:pPr>
    <w:rPr>
      <w:rFonts w:ascii="Arial" w:hAnsi="Arial" w:cs="Arial"/>
      <w:color w:val="008000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Heading1">
    <w:name w:val="CV Heading 1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eastAsia="Times New Roman" w:cs="Arial Narrow"/>
      <w:b/>
      <w:szCs w:val="20"/>
    </w:rPr>
  </w:style>
  <w:style w:type="paragraph" w:styleId="CVHeading2FirstLine">
    <w:name w:val="CV Heading 2 - First Line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eastAsia="Times New Roman" w:cs="Arial Narrow"/>
      <w:sz w:val="22"/>
      <w:szCs w:val="20"/>
    </w:rPr>
  </w:style>
  <w:style w:type="paragraph" w:styleId="CVHeading3FirstLine">
    <w:name w:val="CV Heading 3 - First Line"/>
    <w:basedOn w:val="Normal"/>
    <w:next w:val="Normal"/>
    <w:qFormat/>
    <w:pPr>
      <w:widowControl/>
      <w:spacing w:before="74" w:after="0"/>
      <w:ind w:left="113" w:right="113" w:hanging="0"/>
      <w:jc w:val="right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CVMajorFirstLine">
    <w:name w:val="CV Major - First Line"/>
    <w:basedOn w:val="Normal"/>
    <w:next w:val="Normal"/>
    <w:qFormat/>
    <w:pPr>
      <w:widowControl/>
      <w:spacing w:before="74" w:after="0"/>
      <w:ind w:left="113" w:right="113" w:hanging="0"/>
    </w:pPr>
    <w:rPr>
      <w:rFonts w:ascii="Arial Narrow" w:hAnsi="Arial Narrow" w:eastAsia="Times New Roman" w:cs="Arial Narrow"/>
      <w:b/>
      <w:szCs w:val="20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Arial Narrow"/>
      <w:sz w:val="20"/>
      <w:szCs w:val="20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03:00Z</dcterms:created>
  <dc:creator>Usl 6</dc:creator>
  <dc:description/>
  <cp:keywords/>
  <dc:language>en-US</dc:language>
  <cp:lastModifiedBy>Leonardo Gentini</cp:lastModifiedBy>
  <cp:lastPrinted>2014-04-30T11:30:00Z</cp:lastPrinted>
  <dcterms:modified xsi:type="dcterms:W3CDTF">2014-11-03T10:37:00Z</dcterms:modified>
  <cp:revision>4</cp:revision>
  <dc:subject/>
  <dc:title>Portoferraio 6/2/2006</dc:title>
</cp:coreProperties>
</file>