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Cambria" w:hAnsi="Cambria" w:eastAsia="Arial Unicode MS" w:cs="Arial Unicode MS"/>
          <w:i/>
          <w:i/>
          <w:sz w:val="22"/>
          <w:szCs w:val="22"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</w:rPr>
        <w:t>ALLEGATO  E</w:t>
      </w:r>
    </w:p>
    <w:p>
      <w:pPr>
        <w:pStyle w:val="Normal"/>
        <w:autoSpaceDE w:val="false"/>
        <w:rPr>
          <w:rFonts w:ascii="Tahoma" w:hAnsi="Tahoma" w:eastAsia="Arial Unicode MS" w:cs="Tahoma"/>
          <w:b/>
          <w:b/>
          <w:bCs/>
          <w:i/>
          <w:i/>
          <w:sz w:val="22"/>
          <w:szCs w:val="22"/>
        </w:rPr>
      </w:pPr>
      <w:r>
        <w:rPr>
          <w:rFonts w:eastAsia="Arial Unicode MS" w:cs="Tahoma" w:ascii="Tahoma" w:hAnsi="Tahoma"/>
          <w:b/>
          <w:bCs/>
          <w:i/>
          <w:sz w:val="22"/>
          <w:szCs w:val="22"/>
        </w:rPr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pett.le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omune di Portoferraio 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Via G. Garibaldi, 17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57037 Portoferraio (LI)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overflowPunct w:val="false"/>
        <w:jc w:val="both"/>
        <w:rPr>
          <w:rFonts w:ascii="Cambria" w:hAnsi="Cambria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sz w:val="24"/>
          <w:szCs w:val="24"/>
        </w:rPr>
        <w:t>OGGETTO: AFFIDAMENTO DELLA  GESTIONE DEL SERVIZIO INFORMAGIOVANI/PAAS</w:t>
      </w:r>
    </w:p>
    <w:p>
      <w:pPr>
        <w:pStyle w:val="Corpodeltesto2"/>
        <w:spacing w:lineRule="auto" w:line="360"/>
        <w:rPr>
          <w:rFonts w:ascii="Tahoma" w:hAnsi="Tahoma" w:eastAsia="Arial Unicode MS" w:cs="Tahoma"/>
          <w:b/>
          <w:b/>
          <w:bCs/>
          <w:caps/>
          <w:sz w:val="24"/>
          <w:szCs w:val="24"/>
        </w:rPr>
      </w:pPr>
      <w:r>
        <w:rPr>
          <w:rFonts w:eastAsia="Arial Unicode MS" w:cs="Tahoma" w:ascii="Tahoma" w:hAnsi="Tahoma"/>
          <w:b/>
          <w:bCs/>
          <w:caps/>
          <w:sz w:val="24"/>
          <w:szCs w:val="24"/>
        </w:rPr>
      </w:r>
    </w:p>
    <w:p>
      <w:pPr>
        <w:pStyle w:val="Corpodeltesto2"/>
        <w:spacing w:lineRule="auto" w:line="360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DICHIARAZIONE CIRCA IL POSSESSO DEI REQUISITI DI PARTECIPAZIONE ALLA GAR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/La sottoscritt ____________________________________________________ nat __ a ________________________il ____/____/_____C.F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idente: Comune di _________________________ Prov. 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/P.zza 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ale rappresentante o autorizzato a rappresentare legalmente l’Associazione /Cooperativa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 giuridica __ 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dice fiscale ______________________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a IVA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on sede legale in _______________________ Via/P.zza_______________________________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UMERO DI TELEFONO ______________________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. FAX 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.E.C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-MAIL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In relazione  alla propria partecipazione alla gara  a procedura aperta  per l’affidamento in gestione  del servizio INFORMAGIOVANI/PAAS   indetta dal Comune di Portoferraio,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Consapevole  che, in caso di dichiarazione mendace, verranno applicate nei suoi riguardi, ai sensi dell’art. 76 del T.U. delle Disp. Leg.vo n. 445/2000, le sanzioni previste dal codice penale e delle leggi speciali in materia di falsità negli atti 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DICHIAR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L’assenza di cause di esclusione di cui all’art. 38 del D. Lgs. 163/2006 e ss.mm.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’Insussistenza delle cause di esclusione di cui all’art. 2 del D. Lgs. 4 marzo 2014, n. 39, relative all’esistenza di condanne per reati di cui agli articoli 600-bis, 600-ter, 600-quater, 600-quinques, 609-undecies del C.P. ovvero l’irrogazione di sanzioni interdittive all’esercizio di attività che comportino contatti diretti  e regolari con i minori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 essere in regola  con gli adempimenti previsti dal D. Lgs. 81/2008 e ss.mm.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he non vi sono cause ostative  a contrarre  con la Pubblica Amministrazione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 essere in regola , ai sensi della legge 68/99  con le norme che disciplinano  il diritto al lavoro dei disabili o , in alternativa, di non essere soggetta a tale disciplina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 accettare l’appalto alle condizioni del presente Bando e del Capitolato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 avere esaminato le modalità esecutive, di avere preso conoscenza delle condizioni , delle circostanze, delle condizioni  contrattuali e ,  pertanto di avere giudicato il servizio stesso  realizzabile e i prezzi stessi, nel loro complesso , remunerativi e tali da consentire l’offerta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 avere tenuto conto, nella formulazione dell’offerta, oltre che del costo del lavoro , anche degli oneri, diretti e indiretti,  dovuti per la sicurezza  e la salute dei propri dipendenti, tenuto presente anche lo schema, redatto dall’appaltante , del Documento Unico di Valutazione dei Rischi da Interferenze (DUVRI), così come previsto dall’art. 26 del D. Lgs. 81/08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he l’impresa è regolarmente iscritta alla C.C.I.A.A.  per prestazioni analoghe a quelle oggetto della presente gara;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possedere attività statutarie  congruenti con l’attività e l’oggetto di gara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a Associazione o Cooperativa /Consorzio risulta iscritta al competente albo  al n…e data iscrizione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 possedere i requisiti tecnico/professionali  di cui alla scheda tecnica (allegato C)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i obbligarsi ad assumere gli oneri contributivi degli operatori impiegati nello svolgimento del servizio, nel rispetto delle normative e dei contratti vigenti in materia, quanto a corrispettivo, inquadramento, responsabilità, assicurazione, previdenza e di obbligarsi a presentare, su richiesta dell’amministrazione appaltante, copia di tutti  i documenti atti a verificare la corretta corresponsione dei salari, nonché dei versamenti contributivi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(requisito non obbligatorio)  di essere in possesso di certificazione di qualità  conforme alle norme europee, rilasciata  da organismo accreditato. Indicare  gli estremi del certificato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he il fatturato globale dell’associazione/cooperativa  negli ultimi tre anni  è stato complessivamente non inferiore a €. 90.000,00  con dichiarazione resa  ai sensi del D.P.R.  n. 445 /2000  e relativa al periodo di vita dell’associazione/cooperativa  o comunque mediante qualsiasi altro documento  considerato idoneo, ad esempio, dichiarazioni fiscali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Il numero di fax o indirizzo PEC   a cui va inviata  qualsiasi documentazione inerente la gara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i non avere reso false dichiarazioni in merito ai requisiti e alle condizioni rilevanti per concorrere all’appalto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he l’associazione/cooperativa non ha commesso gravi infrazioni , debitamente accertate, alle norme in materia di sicurezza  e ogni altro obbligo derivante dai rapporti di lavoro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he l’associazione/cooperativa non ha commesso violazioni , debitamente accertate, rispetto agli obblighi relativi al pagamento delle imposte  e tasse, secondo la legislazione vigente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i non partecipare alla gara  in più di un raggruppamento temporaneo sia in forma individuale sia in raggruppamento temporaneo o consorzio ordinario di concorrenti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i non essere impresa ausiliaria, ai sensi dell’art. 49 del D. Lgs. 163/2006, di altri concorrenti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he, ai fini connessi all’appalto in oggetto , si autorizza il comune di Portoferraio al trattamento dei dati personali ai sensi del D.lgs. 196/2003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>ALLEGA</w:t>
      </w:r>
      <w:r>
        <w:rPr>
          <w:rFonts w:cs="Tahoma" w:ascii="Tahoma" w:hAnsi="Tahoma"/>
          <w:color w:val="000000"/>
        </w:rPr>
        <w:t xml:space="preserve">  (</w:t>
      </w:r>
      <w:r>
        <w:rPr>
          <w:rFonts w:cs="Tahoma" w:ascii="Tahoma" w:hAnsi="Tahoma"/>
          <w:color w:val="000000"/>
          <w:u w:val="single"/>
        </w:rPr>
        <w:t>a pena di esclusione</w:t>
      </w:r>
      <w:r>
        <w:rPr>
          <w:rFonts w:cs="Tahoma" w:ascii="Tahoma" w:hAnsi="Tahoma"/>
          <w:color w:val="000000"/>
        </w:rPr>
        <w:t>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tocopia del documento di identità del dichiarante in corso di validità, debitamente sottoscritta e recante la dicitura “copia conforme all’originale”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ideiussione bancaria o polizza fideiussoria assicurativa, o ricevuta di versamento diretto, del 2% dell’importo complessivo dell’appalto, a titolo di cauzione provvisoria a favore del comune di Portoferraio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cevuta di versamento di €   20,00 dovuta all’Autorità  per la vigilanza sui contratti pubblici , codici CIG  di riferimento:5953255D6D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cevuta Passoe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ttestazione avvenuto sopralluogo</w:t>
      </w:r>
    </w:p>
    <w:p>
      <w:pPr>
        <w:pStyle w:val="Normal"/>
        <w:numPr>
          <w:ilvl w:val="0"/>
          <w:numId w:val="2"/>
        </w:numPr>
        <w:rPr>
          <w:rFonts w:ascii="Cambria" w:hAnsi="Cambria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Cambria" w:hAnsi="Cambria"/>
          <w:color w:val="000000"/>
          <w:sz w:val="24"/>
          <w:szCs w:val="24"/>
        </w:rPr>
        <w:t>dichiarazione di un fideiussore contenente l’impegno a rilasciare la garanzia per l’esecuzione del contratto;</w:t>
      </w:r>
    </w:p>
    <w:p>
      <w:pPr>
        <w:pStyle w:val="Normal"/>
        <w:numPr>
          <w:ilvl w:val="0"/>
          <w:numId w:val="2"/>
        </w:numPr>
        <w:rPr>
          <w:rFonts w:ascii="Cambria" w:hAnsi="Cambria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Cambria" w:hAnsi="Cambria"/>
          <w:color w:val="000000"/>
          <w:sz w:val="24"/>
          <w:szCs w:val="24"/>
        </w:rPr>
        <w:t>Curricola dei dipendenti che l’impresa intende effettivamente impiegare da cui risulti la corrispondenza ai requisiti richiesti nell’allegata scheda tecnica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Unicode MS" w:ascii="Cambria" w:hAnsi="Cambria"/>
          <w:color w:val="000000"/>
          <w:sz w:val="24"/>
          <w:szCs w:val="24"/>
        </w:rPr>
        <w:t>Indicazione del costo orario del personale educativo per la realizzazione di eventuali ulteriori progetti che l’Amministrazione si riserva di elaborare e svolgere  presso i servizi oggetto di tale bando (tale elemento non è oggetto di valutazione)</w:t>
      </w:r>
    </w:p>
    <w:p>
      <w:pPr>
        <w:pStyle w:val="Normal"/>
        <w:rPr>
          <w:rFonts w:ascii="Tahoma" w:hAnsi="Tahoma" w:eastAsia="Arial Unicode MS" w:cs="Tahoma"/>
          <w:color w:val="000000"/>
          <w:sz w:val="24"/>
          <w:szCs w:val="24"/>
        </w:rPr>
      </w:pPr>
      <w:r>
        <w:rPr>
          <w:rFonts w:eastAsia="Arial Unicode MS"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rtoferraio, 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  <w:tab/>
        <w:tab/>
        <w:tab/>
        <w:t>Firma dell’Operatore Econom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1:00Z</dcterms:created>
  <dc:creator>Preferred Customer</dc:creator>
  <dc:description/>
  <cp:keywords/>
  <dc:language>en-US</dc:language>
  <cp:lastModifiedBy>Leonardo Gentini</cp:lastModifiedBy>
  <cp:lastPrinted>2014-10-17T12:22:00Z</cp:lastPrinted>
  <dcterms:modified xsi:type="dcterms:W3CDTF">2014-11-03T10:34:00Z</dcterms:modified>
  <cp:revision>15</cp:revision>
  <dc:subject/>
  <dc:title>ALLEGATO B</dc:title>
</cp:coreProperties>
</file>