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2</w:t>
        <w:br/>
      </w:r>
    </w:p>
    <w:p>
      <w:pPr>
        <w:pStyle w:val="CM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AVVERTENZE PER LA COMPILAZIONE: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 invitano le Imprese partecipanti alla gara a rendere le dichiarazioni richieste tramite la compilazione diretta del presente modulo, che può anche essere riprodotto senza modifiche sostanziali al contenuto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odulo non deve essere bollato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pagina del presente modulo deve essere timbrata e firmata per esteso dal sottoscrittore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ve essere allegata copia di un documento di identità valido del sottoscrittore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modulo deve essere compilato in stampatello ed in modo leggibile in ogni sua parte provvedendo a barrare, in caso di opzione, il solo quadratino riferito alla dichiarazione che l’interessato intende rendere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caso di Raggruppamenti Temporanei di Imprese o Consorzi dovranno essere rispettate le prescrizioni contenute nel capitolato speciale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COMUNE DI PORTOFERRAIO – AREA 2 –SERVIZI, ECONOMATO, PROVVEDITORATO ED INFORMATIVI – VIA G. GARIBALDI, 17</w:t>
      </w:r>
    </w:p>
    <w:p>
      <w:pPr>
        <w:pStyle w:val="CM8"/>
        <w:spacing w:lineRule="atLeast" w:line="276"/>
        <w:jc w:val="both"/>
        <w:rPr/>
      </w:pPr>
      <w:r>
        <w:rPr>
          <w:rFonts w:cs="Arial" w:ascii="Arial" w:hAnsi="Arial"/>
        </w:rPr>
        <w:t xml:space="preserve">Dichiarazione sostitutiva allegata alla domanda di partecipazione alla gara per l’affidamento del servizio triennale di assistenza sistemistica e manutenzione del servizio informativo. </w:t>
      </w:r>
    </w:p>
    <w:p>
      <w:pPr>
        <w:pStyle w:val="CM10"/>
        <w:spacing w:lineRule="atLeast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CHIARAZIONE SOSTITUTIVA </w:t>
      </w:r>
    </w:p>
    <w:p>
      <w:pPr>
        <w:pStyle w:val="CM3"/>
        <w:jc w:val="both"/>
        <w:rPr/>
      </w:pPr>
      <w:r>
        <w:rPr>
          <w:rFonts w:cs="Arial" w:ascii="Arial" w:hAnsi="Arial"/>
        </w:rPr>
        <w:t>Il Sottoscritto _____________________________________ nato a __________________________ il _______________________ e residente a ___________________________ C.A.P.________ in via _____________________________________________________ n° ___________, in qualità di __________________________________________ (</w:t>
      </w:r>
      <w:r>
        <w:rPr>
          <w:rFonts w:cs="Arial" w:ascii="Arial" w:hAnsi="Arial"/>
          <w:i/>
          <w:iCs/>
        </w:rPr>
        <w:t>specificare il titolo del dichiarante: es. Legale rappresentante, procuratore speciale…</w:t>
      </w:r>
      <w:r>
        <w:rPr>
          <w:rFonts w:cs="Arial" w:ascii="Arial" w:hAnsi="Arial"/>
        </w:rPr>
        <w:t>.) dell’impresa _______________________________________________________________, che partecipa alla gara in oggetto come _____________________________________ (</w:t>
      </w:r>
      <w:r>
        <w:rPr>
          <w:rFonts w:cs="Arial" w:ascii="Arial" w:hAnsi="Arial"/>
          <w:i/>
          <w:iCs/>
        </w:rPr>
        <w:t xml:space="preserve">specificare se Impresa singola </w:t>
      </w:r>
      <w:r>
        <w:rPr>
          <w:rFonts w:cs="Arial" w:ascii="Arial" w:hAnsi="Arial"/>
        </w:rPr>
        <w:t>o</w:t>
        <w:tab/>
      </w:r>
      <w:r>
        <w:rPr>
          <w:rFonts w:cs="Arial" w:ascii="Arial" w:hAnsi="Arial"/>
          <w:i/>
          <w:iCs/>
        </w:rPr>
        <w:t>Capogruppo o Mandante o Consorzio/Consorziata esecutrice della fornitura</w:t>
      </w:r>
      <w:r>
        <w:rPr>
          <w:rFonts w:cs="Arial" w:ascii="Arial" w:hAnsi="Arial"/>
        </w:rPr>
        <w:t xml:space="preserve">) </w:t>
      </w:r>
    </w:p>
    <w:p>
      <w:pPr>
        <w:pStyle w:val="CM9"/>
        <w:spacing w:lineRule="atLeast" w:line="4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a facoltà concessagli dal D.P.R. n° 445/2000, per la documentazione relativa all'appalto in oggetto, consapevole delle sanzioni penali previste dall’articolo 76 del DPR n° 445/2000, per le ipotesi di falsità in atti e dichiarazioni mendaci ivi indicate, ai sensi degli artt. 46 e 47 del D.P.R. 28/12/2000, n. 445, </w:t>
      </w:r>
    </w:p>
    <w:p>
      <w:pPr>
        <w:pStyle w:val="CM8"/>
        <w:spacing w:lineRule="atLeast" w:line="416"/>
        <w:ind w:left="37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DICHIARA </w:t>
      </w:r>
    </w:p>
    <w:p>
      <w:pPr>
        <w:pStyle w:val="CM4"/>
        <w:ind w:left="360" w:hanging="360"/>
        <w:jc w:val="both"/>
        <w:rPr/>
      </w:pPr>
      <w:r>
        <w:rPr>
          <w:rFonts w:cs="Arial" w:ascii="Arial" w:hAnsi="Arial"/>
        </w:rPr>
        <w:t>1.</w:t>
        <w:tab/>
        <w:t xml:space="preserve">che le generalità del/i legale/i rappresentante/i dell’impresa: </w:t>
      </w:r>
      <w:r>
        <w:rPr>
          <w:rFonts w:cs="Arial" w:ascii="Arial" w:hAnsi="Arial"/>
          <w:i/>
          <w:iCs/>
        </w:rPr>
        <w:t xml:space="preserve">(nominativi, dati anagrafici, carica sociale e relativa scadenza, eventuali firme congiunte) </w:t>
      </w:r>
      <w:r>
        <w:rPr>
          <w:rFonts w:cs="Arial" w:ascii="Arial" w:hAnsi="Arial"/>
        </w:rPr>
        <w:t xml:space="preserve">sono le seguenti: </w:t>
      </w:r>
    </w:p>
    <w:p>
      <w:pPr>
        <w:pStyle w:val="CM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nato/a a _______________________ il ________________, residente in __________________ via _____________________________________, prov. ___ carica sociale ______________________ con scadenza il ______________________; </w:t>
      </w:r>
    </w:p>
    <w:p>
      <w:pPr>
        <w:pStyle w:val="CM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CM5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altre persone aventi la legale rappresentanza e/o i direttori tecnici dell’impresa sono</w:t>
        <w:br/>
        <w:t>attualmente:</w:t>
        <w:br/>
        <w:t>_____________________________ nato/a a _______________________ il ________________,</w:t>
        <w:br/>
        <w:t>residente in __________________ via _____________________________________, Prov. ___</w:t>
        <w:br/>
        <w:t>carica sociale ______________________con scadenza il ______________________;</w:t>
        <w:br/>
      </w:r>
    </w:p>
    <w:p>
      <w:pPr>
        <w:pStyle w:val="CM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CM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che le persone che hanno avuto la legale rappresentanza e/o che sono state direttori tecnici dell’impresa e che sono cessate dalla carica nel triennio antecedente la data di pubblicazione del bando di gara sono: _____________________________ nato/a a __________________________ il _________________, residente in _______________________ Via _____________________________________, prov. ______, carica sociale ___________________ con scadenza il ________________________, carica cessata il _______________________ ; </w:t>
      </w:r>
    </w:p>
    <w:p>
      <w:pPr>
        <w:pStyle w:val="CM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e l’indirizzo dell’ufficio competente INPS è_____________________________________ e che il numero di Matricola INPS è ___________________________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e l’indirizzo dell’ufficio competente INAIL è ____________________________________ e che il numero Posizione Assicurativa Territoriale INAIL è _______________________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e l’indirizzo dell’ufficio provinciale competente al quale rivolgersi per la verifica del rispetto della L.n.68/1999 è __________________________________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 xml:space="preserve">che l’impresa (Codice fiscale/n. iscrizione ________________________) risulta iscritta al Registro delle Imprese presso la C.C.I.A.A. di _________________ al n. Repertorio Economico Amministrativo n: ________________, </w:t>
      </w:r>
      <w:r>
        <w:rPr>
          <w:rFonts w:cs="Arial" w:ascii="Arial" w:hAnsi="Arial"/>
          <w:i/>
          <w:iCs/>
          <w:color w:val="000000"/>
        </w:rPr>
        <w:t>(o ad analogo registro dello Stato aderente alla U.E</w:t>
      </w:r>
      <w:r>
        <w:rPr>
          <w:rFonts w:cs="Arial" w:ascii="Arial" w:hAnsi="Arial"/>
          <w:color w:val="000000"/>
        </w:rPr>
        <w:t xml:space="preserve">)o al registro prefettizio di _____________________________ al n. _________________ per le società cooperative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insussistenza delle cause di esclusione dalla partecipazione alle procedure di affidamento di cui all’articolo 38 del D.Lgs.163/2006; </w:t>
      </w:r>
    </w:p>
    <w:p>
      <w:pPr>
        <w:pStyle w:val="Default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 Unicode MS" w:cs="Arial Unicode MS" w:ascii="Arial Unicode MS" w:hAnsi="Arial Unicode MS"/>
          <w:color w:val="000000"/>
        </w:rPr>
        <w:t>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’inesistenza delle situazioni di controllo di cui all’articolo 2359 C.C. con altri soggetti OPPURE 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’esistenza delle situazioni di controllo di cui all’articolo 2359 C.C. con i seguenti soggetti (</w:t>
      </w:r>
      <w:r>
        <w:rPr>
          <w:rFonts w:cs="Arial" w:ascii="Arial" w:hAnsi="Arial"/>
          <w:i/>
          <w:iCs/>
          <w:color w:val="000000"/>
        </w:rPr>
        <w:t>elencare</w:t>
      </w:r>
      <w:r>
        <w:rPr>
          <w:rFonts w:cs="Arial" w:ascii="Arial" w:hAnsi="Arial"/>
          <w:color w:val="000000"/>
        </w:rPr>
        <w:t xml:space="preserve">) __________________________________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i non essere consorziata con alcun consorzio stabile OPPURE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 essere consorziata al seguente consorzio stabile (</w:t>
      </w:r>
      <w:r>
        <w:rPr>
          <w:rFonts w:cs="Arial" w:ascii="Arial" w:hAnsi="Arial"/>
          <w:i/>
          <w:iCs/>
          <w:color w:val="000000"/>
        </w:rPr>
        <w:t>indicare</w:t>
      </w:r>
      <w:r>
        <w:rPr>
          <w:rFonts w:cs="Arial" w:ascii="Arial" w:hAnsi="Arial"/>
          <w:color w:val="000000"/>
        </w:rPr>
        <w:t xml:space="preserve">) ____________________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 xml:space="preserve">l’inesistenza delle condizioni oggetto dei divieti di compartecipazione alla gara di cui all’art. 37, comma 7 del D.Lgs. n. 163/2006,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inesistenza delle cause di esclusione di cui all’art.</w:t>
        <w:tab/>
        <w:t xml:space="preserve">36, comma 5 del D.Lgs. n. 163/2006, relative alla partecipazione alla medesima procedura di affidamento del consorzio stabile e dei consorziati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tassativo rispetto del contratto collettivo di lavoro nazionale e, se esistenti, degli integrativi territoriali e/o aziendali, delle norme sulla sicurezza nei luoghi di lavoro di cui al D.Lgs.626/1994, nonché di tutti gli adempimenti di legge nei confronti dei lavoratori dipendenti </w:t>
      </w:r>
    </w:p>
    <w:p>
      <w:pPr>
        <w:pStyle w:val="Default"/>
        <w:spacing w:lineRule="atLeast" w:line="41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soci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 di essere in regola con le norme che disciplinano il diritto al lavoro dei disabili;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 di avere </w:t>
      </w:r>
      <w:r>
        <w:rPr>
          <w:rFonts w:cs="Arial" w:ascii="Arial" w:hAnsi="Arial"/>
        </w:rPr>
        <w:t>la capacità tecnica ad operare sui software proprietari, in licenza d’uso, degli applicativi in esercizio presso codesta amministrazione, delle società ADS s.p.a. di Bologna ed ELDA SOFT s.p.a.  di Treviso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13 di avere effettuato, negli anni 2004, 2005 e 2006, servizi di assistenza a favore di Enti pubblici o imprese con un volume di utenza paragonabile al Comune di Portoferraio  e di avere prestato, nel triennio 20042006, nel seguito elenca i principali servizi effettuati nel triennio 2004, 2005, 2006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33"/>
        <w:gridCol w:w="2951"/>
        <w:gridCol w:w="402"/>
        <w:gridCol w:w="832"/>
        <w:gridCol w:w="297"/>
        <w:gridCol w:w="3264"/>
      </w:tblGrid>
      <w:tr>
        <w:trPr>
          <w:trHeight w:val="12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tinatario 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zione del servizio: Assistenza/manutenzione 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o </w:t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e di assistenza per servizio/numero di postazioni oggetto di manutenzione </w:t>
            </w:r>
          </w:p>
        </w:tc>
      </w:tr>
      <w:tr>
        <w:trPr>
          <w:trHeight w:val="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right="304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In caso di necessità di indicazione di ulteriori referenze aggiungere altre righe) </w:t>
      </w:r>
    </w:p>
    <w:p>
      <w:pPr>
        <w:pStyle w:val="CM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__________________ TIMBRO E FIRMA DEL LEGALE RAPPRESENTANTE </w:t>
      </w:r>
    </w:p>
    <w:p>
      <w:pPr>
        <w:pStyle w:val="Default"/>
        <w:ind w:left="637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sottoscrizione in originale ) </w:t>
      </w:r>
    </w:p>
    <w:p>
      <w:pPr>
        <w:pStyle w:val="CM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a suddetta dichiarazione allega (barrare le caselle):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pia fotostatica del documento di identità valido del soggetto firmatario (Carta d’identità /Patente di guida/ Passaporto)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ro (specificare) ___________________________________________________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7"/>
        <w:spacing w:before="0" w:after="55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.B. Ogni pagina del presente modulo dovrà essere firmata da chi sottoscrive la domanda. </w:t>
      </w:r>
    </w:p>
    <w:p>
      <w:pPr>
        <w:pStyle w:val="CM1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NOTA: Si informa che, ai sensi del D.Lgs. 196/2003, i dati forniti dai concorrenti saranno utilizzati solo ed esclusivamente ai fini istituzionali e per la gara in corso. </w:t>
      </w:r>
    </w:p>
    <w:sectPr>
      <w:footerReference w:type="default" r:id="rId2"/>
      <w:type w:val="nextPage"/>
      <w:pgSz w:w="11906" w:h="16838"/>
      <w:pgMar w:left="1015" w:right="900" w:gutter="0" w:header="0" w:top="1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CM8">
    <w:name w:val="CM8"/>
    <w:basedOn w:val="Default"/>
    <w:next w:val="Default"/>
    <w:qFormat/>
    <w:pPr>
      <w:spacing w:before="0" w:after="270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3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416"/>
    </w:pPr>
    <w:rPr>
      <w:color w:val="000000"/>
    </w:rPr>
  </w:style>
  <w:style w:type="paragraph" w:styleId="CM9">
    <w:name w:val="CM9"/>
    <w:basedOn w:val="Default"/>
    <w:next w:val="Default"/>
    <w:qFormat/>
    <w:pPr>
      <w:spacing w:before="0" w:after="40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41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03:00Z</dcterms:created>
  <dc:creator>AZambell</dc:creator>
  <dc:description/>
  <cp:keywords/>
  <dc:language>en-US</dc:language>
  <cp:lastModifiedBy>COLOMBO WALTER</cp:lastModifiedBy>
  <cp:lastPrinted>2007-11-12T11:26:00Z</cp:lastPrinted>
  <dcterms:modified xsi:type="dcterms:W3CDTF">2007-11-12T10:27:00Z</dcterms:modified>
  <cp:revision>5</cp:revision>
  <dc:subject/>
  <dc:title>Allegato 2 dichiarazione sostitutiva</dc:title>
</cp:coreProperties>
</file>